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" w:firstLine="83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widowControl w:val="false"/>
        <w:ind w:left="-113" w:firstLine="833"/>
        <w:jc w:val="center"/>
        <w:rPr/>
      </w:pPr>
      <w:r>
        <w:rPr>
          <w:color w:val="000000"/>
          <w:sz w:val="28"/>
          <w:szCs w:val="28"/>
        </w:rPr>
        <w:t xml:space="preserve">Семикаракорский район                            </w:t>
      </w:r>
    </w:p>
    <w:p>
      <w:pPr>
        <w:pStyle w:val="TextBody"/>
        <w:ind w:left="-113" w:firstLine="833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ольшемечетновского сельского поселения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833"/>
        <w:rPr>
          <w:sz w:val="28"/>
          <w:szCs w:val="28"/>
        </w:rPr>
      </w:pPr>
      <w:r>
        <w:rPr>
          <w:sz w:val="28"/>
          <w:szCs w:val="28"/>
        </w:rPr>
        <w:t>15.11.2013г                              №  48                       х.Большемечетный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57" w:hanging="0"/>
        <w:jc w:val="center"/>
        <w:rPr/>
      </w:pPr>
      <w:r>
        <w:rPr>
          <w:b w:val="false"/>
          <w:sz w:val="28"/>
          <w:szCs w:val="28"/>
        </w:rPr>
        <w:t>О внесении изменений в решение № 8 от 25.12.2012г</w:t>
      </w:r>
    </w:p>
    <w:p>
      <w:pPr>
        <w:pStyle w:val="ConsPlusTitle"/>
        <w:ind w:left="5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 бюджете Большемечетновского   сельского поселения Семикаракорского района на 2013 год и плановый период 2014-2015 годов»</w:t>
      </w:r>
    </w:p>
    <w:p>
      <w:pPr>
        <w:pStyle w:val="ConsPlusTitle"/>
        <w:ind w:left="5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57" w:hanging="0"/>
        <w:jc w:val="center"/>
        <w:rPr/>
      </w:pPr>
      <w:r>
        <w:rPr>
          <w:b w:val="false"/>
          <w:sz w:val="28"/>
          <w:szCs w:val="28"/>
        </w:rPr>
        <w:t>Собрание депутатов Большемечетновского сельского поселения РЕШИЛО:</w:t>
      </w:r>
      <w:r>
        <w:rPr>
          <w:sz w:val="28"/>
          <w:szCs w:val="28"/>
        </w:rPr>
        <w:t xml:space="preserve"> </w:t>
      </w:r>
    </w:p>
    <w:p>
      <w:pPr>
        <w:pStyle w:val="ConsPlusTitle"/>
        <w:ind w:lef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Статья 1.</w:t>
      </w:r>
    </w:p>
    <w:p>
      <w:pPr>
        <w:pStyle w:val="ConsPlusTitle"/>
        <w:ind w:left="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нести в решение Собрания депутатов Большемечетновского сельского поселения  от 22.12.2012г  № 115 «О бюджете Большемечетновского   сельского поселения Семикаракорского района на 2011 год и плановый период 2013-2014 годов» следующие изменения:</w:t>
      </w:r>
    </w:p>
    <w:p>
      <w:pPr>
        <w:pStyle w:val="ConsPlusTitle"/>
        <w:ind w:left="57" w:firstLine="709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1) в статье 1 части 1: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) цифры «10 753,2» заменить цифрами «11 084,9»;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) цифры «10 791,7» заменить цифрами «11 123,4»;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иложение № 1 «Объем поступлений доходов бюджета Большемечетновского сельского поселения на 2012год» изложить в редакции   согласно приложению 1 к настоящему решению;</w:t>
      </w:r>
    </w:p>
    <w:p>
      <w:pPr>
        <w:pStyle w:val="Heading7"/>
        <w:spacing w:before="0" w:after="0"/>
        <w:ind w:left="5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риложение № 3 « Источники финансирования дефицита</w:t>
      </w:r>
    </w:p>
    <w:p>
      <w:pPr>
        <w:pStyle w:val="Heading8"/>
        <w:spacing w:before="0" w:after="0"/>
        <w:ind w:left="57" w:hanging="0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 xml:space="preserve">Бюджета </w:t>
      </w:r>
      <w:r>
        <w:rPr>
          <w:i w:val="false"/>
          <w:sz w:val="28"/>
          <w:szCs w:val="28"/>
        </w:rPr>
        <w:t>Большемечетновского сельского поселения Семикаракорского района</w:t>
      </w:r>
      <w:r>
        <w:rPr>
          <w:bCs/>
          <w:i w:val="false"/>
          <w:color w:val="000000"/>
          <w:sz w:val="28"/>
          <w:szCs w:val="28"/>
        </w:rPr>
        <w:t xml:space="preserve"> на 2013 год</w:t>
      </w:r>
      <w:r>
        <w:rPr>
          <w:i w:val="false"/>
          <w:sz w:val="28"/>
          <w:szCs w:val="28"/>
        </w:rPr>
        <w:t>» изложить в редакции   согласно приложению 2 к настоящему решению;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приложение № 9 «</w:t>
      </w:r>
      <w:hyperlink r:id="rId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ов на 2013 год» изложить в редакции   согласно приложению 3 к настоящему решению;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приложение № 11 «Ведомственная структура расходов бюджета поселения на 2013 год» изложить в редакции   согласно приложению 4 к настоящему решению;</w:t>
      </w:r>
    </w:p>
    <w:p>
      <w:pPr>
        <w:pStyle w:val="List"/>
        <w:ind w:left="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7" w:hanging="0"/>
        <w:rPr/>
      </w:pPr>
      <w:r>
        <w:rPr>
          <w:b w:val="false"/>
        </w:rPr>
        <w:t>Статья 2.</w:t>
      </w:r>
      <w:r>
        <w:rPr/>
        <w:t xml:space="preserve"> Вступление в силу настоящего решения</w:t>
      </w:r>
    </w:p>
    <w:p>
      <w:pPr>
        <w:pStyle w:val="TextBody"/>
        <w:spacing w:before="0" w:after="0"/>
        <w:ind w:left="57" w:firstLine="8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7" w:firstLine="833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 .</w:t>
      </w:r>
    </w:p>
    <w:p>
      <w:pPr>
        <w:pStyle w:val="Normal"/>
        <w:ind w:left="57" w:firstLine="8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7" w:firstLine="833"/>
        <w:rPr>
          <w:sz w:val="28"/>
          <w:szCs w:val="28"/>
        </w:rPr>
      </w:pPr>
      <w:r>
        <w:rPr>
          <w:sz w:val="28"/>
          <w:szCs w:val="28"/>
        </w:rPr>
        <w:t>Глава Большемечетновского</w:t>
      </w:r>
    </w:p>
    <w:p>
      <w:pPr>
        <w:pStyle w:val="Normal"/>
        <w:ind w:left="57" w:firstLine="833"/>
        <w:rPr/>
      </w:pPr>
      <w:r>
        <w:rPr>
          <w:sz w:val="28"/>
          <w:szCs w:val="28"/>
        </w:rPr>
        <w:t>сельского поселения                                                      Е.В.Губский</w:t>
      </w:r>
    </w:p>
    <w:p>
      <w:pPr>
        <w:pStyle w:val="List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List"/>
        <w:tabs>
          <w:tab w:val="clear" w:pos="708"/>
          <w:tab w:val="left" w:pos="9000" w:leader="none"/>
        </w:tabs>
        <w:ind w:left="0" w:hanging="0"/>
        <w:jc w:val="right"/>
        <w:rPr/>
      </w:pPr>
      <w:r>
        <w:rPr>
          <w:sz w:val="28"/>
          <w:szCs w:val="28"/>
        </w:rPr>
        <w:t>к решению №  48 от 15.11.2013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1567" w:leader="none"/>
          <w:tab w:val="center" w:pos="5855" w:leader="none"/>
          <w:tab w:val="center" w:pos="10620" w:leader="none"/>
        </w:tabs>
        <w:autoSpaceDE w:val="false"/>
        <w:spacing w:before="135" w:after="0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TextBody"/>
        <w:spacing w:before="0" w:after="0"/>
        <w:jc w:val="center"/>
        <w:rPr/>
      </w:pPr>
      <w:r>
        <w:rPr>
          <w:bCs/>
          <w:color w:val="000000"/>
          <w:sz w:val="28"/>
          <w:szCs w:val="28"/>
        </w:rPr>
        <w:t xml:space="preserve">Объем поступлений доходов бюджета </w:t>
      </w:r>
      <w:r>
        <w:rPr>
          <w:sz w:val="28"/>
          <w:szCs w:val="28"/>
        </w:rPr>
        <w:t xml:space="preserve">Большемечетновского сельского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поселения Семикаракорского района</w:t>
      </w:r>
      <w:r>
        <w:rPr>
          <w:bCs/>
          <w:color w:val="000000"/>
          <w:sz w:val="28"/>
          <w:szCs w:val="28"/>
        </w:rPr>
        <w:t xml:space="preserve"> на 2013 год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5580" w:leader="none"/>
          <w:tab w:val="center" w:pos="6337" w:leader="none"/>
          <w:tab w:val="center" w:pos="882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Код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Код бюджетной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Наименование</w:t>
      </w:r>
      <w:r>
        <w:rPr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center" w:pos="1800" w:leader="none"/>
          <w:tab w:val="center" w:pos="5760" w:leader="none"/>
          <w:tab w:val="center" w:pos="918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классификации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Наименование статьи доходов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83" w:leader="none"/>
          <w:tab w:val="center" w:pos="6337" w:leader="none"/>
          <w:tab w:val="center" w:pos="1008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center" w:pos="1683" w:leader="none"/>
          <w:tab w:val="center" w:pos="6337" w:leader="none"/>
          <w:tab w:val="center" w:pos="1008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76,3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4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4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3,5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гент, за исключением доходов, в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ношении которых исчисление и уплата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а осуществляются в соответствии со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атьями 227, 2271 и 228 Налогового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ученных от осуществления деятельности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изическими лицами,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регистрированными в качестве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усов, занимающихся частной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ктикой, адвокатов, учредивших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вокатские кабинеты и других лиц,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нимающихся частной практикой в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ответствии со статьей 227 Налогового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6,6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5,1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5,1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6,1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73,3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3,6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3,6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сположенным в граница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89,7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39,7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39,7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ого кодекса Российской Федерации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применяемым к объектам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ого кодекса Российской Федерации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применяемым к объектам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,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,1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,1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олномоченными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й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5,9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ОЙ СОБСТВ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ом числе казен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 разграничена, а также средства от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ренды указанных земельных участ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9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ницах поселений, а также средства от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ренды указанных земельных участ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9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доходы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,7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 и прав, находящихся в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и муниципальной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и (за исключением имущества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х и автономных учреждений, а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акже имущества государственных и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ом числе казен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2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904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,7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мущества, находящегося в государственной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муниципальной собственности (за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ом числе казен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9045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рочие поступления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,7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мущества, находящегося в собственности в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обственности поселений (за исключением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мущества муниципальных бюджетных и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втономных учреждений,а также имущества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муниципальных унитарных предприятий, в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том числе казен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4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36,9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АТЕРИАЛЬНЫХ И НЕМАТЕРИАЛЬНЫХ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КТИВ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1000 00 0000 4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 от продажи квартир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1050 10 0000 4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 от продажи квартир, находящихся 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обственности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7,4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8,4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е разграничен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8,4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2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19,0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граничена (за исключением земельных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астков бюджетных и автономных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25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19,0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ходящихся в собственности поселений (за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сключением земельных участков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бюджетных и автономных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ЩЕРБ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51000 02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е законами субъектов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за несоблюдение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правовых акт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51040 02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ыскания(штрафы),установленные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ами субъектов Российской Федерации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 несоблюдение муниципальных правовых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актов, зачисляемые в бюджеты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008,6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 996,9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19,7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88,0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88,0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3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на поддержку мер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1,7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ю сбалансированности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3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1,7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у мер по обеспечению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балансированности бюджет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субъек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5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е первичного воинского учета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территориях, где отсутствуют военные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9720" w:leader="none"/>
          <w:tab w:val="right" w:pos="10260" w:leader="none"/>
        </w:tabs>
        <w:autoSpaceDE w:val="false"/>
        <w:spacing w:before="65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</w:t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9720" w:leader="none"/>
          <w:tab w:val="right" w:pos="10260" w:leader="none"/>
        </w:tabs>
        <w:autoSpaceDE w:val="false"/>
        <w:spacing w:before="65" w:after="0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927,7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927,7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927,7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8 00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бюджетов бюджетной систем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7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от возврата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ми бюджетной системы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остатков субсидий,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й и иных межбюджетных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фертов, имеющих целевое назначение,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рошлых лет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8 05000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бюджетов поселений от возврат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7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ми бюджетной системы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остатков субсидий,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й и иных межбюджетных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фертов, имеющих целевое назначение,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рошлых лет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9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8 05010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бюджетов поселений от возврат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7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татков субсидий, субвенций и иных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х трансфертов, имеющих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ое назначение, прошлых лет из 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ов муниципальных районов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 084,9</w:t>
      </w:r>
    </w:p>
    <w:p>
      <w:pPr>
        <w:pStyle w:val="Normal"/>
        <w:widowControl w:val="false"/>
        <w:tabs>
          <w:tab w:val="clear" w:pos="708"/>
          <w:tab w:val="center" w:pos="1683" w:leader="none"/>
          <w:tab w:val="center" w:pos="6337" w:leader="none"/>
          <w:tab w:val="center" w:pos="10080" w:leader="none"/>
          <w:tab w:val="right" w:pos="1026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List"/>
        <w:tabs>
          <w:tab w:val="clear" w:pos="708"/>
          <w:tab w:val="right" w:pos="10260" w:leader="none"/>
        </w:tabs>
        <w:ind w:left="0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List"/>
        <w:tabs>
          <w:tab w:val="clear" w:pos="708"/>
          <w:tab w:val="right" w:pos="1026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right" w:pos="1026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right" w:pos="1026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right" w:pos="1026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right" w:pos="1026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right" w:pos="1026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right" w:pos="1026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right" w:pos="1026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right" w:pos="1026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right" w:pos="1026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right" w:pos="1026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right" w:pos="1026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right" w:pos="1026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right" w:pos="1026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>к решению № 48   13.08.2012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Heading8"/>
        <w:spacing w:before="0" w:after="0"/>
        <w:jc w:val="center"/>
        <w:rPr/>
      </w:pPr>
      <w:r>
        <w:rPr>
          <w:bCs/>
          <w:i w:val="false"/>
          <w:color w:val="000000"/>
          <w:sz w:val="28"/>
          <w:szCs w:val="28"/>
        </w:rPr>
        <w:t xml:space="preserve">Бюджета </w:t>
      </w:r>
      <w:r>
        <w:rPr>
          <w:i w:val="false"/>
          <w:sz w:val="28"/>
          <w:szCs w:val="28"/>
        </w:rPr>
        <w:t xml:space="preserve">Большемечетновского сельского поселения </w:t>
      </w:r>
    </w:p>
    <w:p>
      <w:pPr>
        <w:pStyle w:val="Heading8"/>
        <w:spacing w:before="0" w:after="0"/>
        <w:jc w:val="center"/>
        <w:rPr/>
      </w:pPr>
      <w:r>
        <w:rPr>
          <w:i w:val="false"/>
          <w:sz w:val="28"/>
          <w:szCs w:val="28"/>
        </w:rPr>
        <w:t>Семикаракорского района</w:t>
      </w:r>
      <w:r>
        <w:rPr>
          <w:bCs/>
          <w:i w:val="false"/>
          <w:color w:val="000000"/>
          <w:sz w:val="28"/>
          <w:szCs w:val="28"/>
        </w:rPr>
        <w:t xml:space="preserve"> на 2013 год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Код</w:t>
      </w:r>
      <w:r>
        <w:rPr>
          <w:sz w:val="28"/>
          <w:szCs w:val="28"/>
        </w:rPr>
        <w:tab/>
        <w:t xml:space="preserve">                                              </w:t>
      </w:r>
      <w:r>
        <w:rPr>
          <w:bCs/>
          <w:color w:val="000000"/>
          <w:sz w:val="28"/>
          <w:szCs w:val="28"/>
        </w:rPr>
        <w:t xml:space="preserve">Код бюджетной </w:t>
      </w:r>
      <w:r>
        <w:rPr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Наименование</w:t>
      </w:r>
      <w:r>
        <w:rPr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center" w:pos="1683" w:leader="none"/>
          <w:tab w:val="center" w:pos="6337" w:leader="none"/>
          <w:tab w:val="center" w:pos="10080" w:leader="none"/>
        </w:tabs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классификации </w:t>
      </w:r>
      <w:r>
        <w:rPr>
          <w:sz w:val="28"/>
          <w:szCs w:val="28"/>
        </w:rPr>
        <w:t xml:space="preserve">                                 </w:t>
      </w:r>
      <w:r>
        <w:rPr>
          <w:bCs/>
          <w:color w:val="000000"/>
          <w:sz w:val="28"/>
          <w:szCs w:val="28"/>
        </w:rPr>
        <w:t>Наименование</w:t>
      </w:r>
      <w:r>
        <w:rPr>
          <w:sz w:val="28"/>
          <w:szCs w:val="28"/>
        </w:rPr>
        <w:t xml:space="preserve">                     </w:t>
      </w:r>
      <w:r>
        <w:rPr>
          <w:bCs/>
          <w:color w:val="000000"/>
          <w:sz w:val="28"/>
          <w:szCs w:val="28"/>
        </w:rPr>
        <w:t>Сумма</w:t>
      </w:r>
    </w:p>
    <w:p>
      <w:pPr>
        <w:pStyle w:val="2"/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ссийской Федерации</w:t>
      </w:r>
    </w:p>
    <w:p>
      <w:pPr>
        <w:pStyle w:val="2"/>
        <w:ind w:left="0" w:right="-59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1 00 00 00 00 0000 000       ИСТОЧНИКИ ВНУТРЕННЕГО                        38,5</w:t>
      </w:r>
    </w:p>
    <w:p>
      <w:pPr>
        <w:pStyle w:val="Heading6"/>
        <w:spacing w:before="0" w:after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 xml:space="preserve">ФИНАНСИРОВАНИЯ ДЕФИЦИТОВ </w:t>
      </w:r>
    </w:p>
    <w:p>
      <w:pPr>
        <w:pStyle w:val="Heading7"/>
        <w:spacing w:before="0" w:after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0 00 00 0000 0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Изменение остатков средств на счетах по</w:t>
      </w:r>
      <w:r>
        <w:rPr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38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0 00 00 0000 5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величение остатков средств бюджетов</w:t>
      </w: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1 084,9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0 00 0000 5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11 084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1 00 0000 5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1 084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1 10 0000 5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1 084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а поселения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0 00 00 0000 6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меньшение остатков средств бюджетов</w:t>
      </w:r>
      <w:r>
        <w:rPr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 11 123,4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59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0 00 0000 6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средств </w:t>
      </w:r>
      <w:r>
        <w:rPr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11 123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95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1 00 0000 6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денежных </w:t>
      </w:r>
      <w:r>
        <w:rPr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 11 123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ind w:right="-95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1 10 0000 6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денежных </w:t>
      </w: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1 123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а поселения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ind w:right="-774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сего источников финансирования </w:t>
      </w:r>
      <w:r>
        <w:rPr>
          <w:sz w:val="28"/>
          <w:szCs w:val="28"/>
        </w:rPr>
        <w:t xml:space="preserve">                   </w:t>
      </w:r>
      <w:r>
        <w:rPr>
          <w:bCs/>
          <w:color w:val="000000"/>
          <w:sz w:val="28"/>
          <w:szCs w:val="28"/>
        </w:rPr>
        <w:t xml:space="preserve"> 38,5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ефицита областного бюдж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>к решению № 48 от 15.11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spacing w:before="225" w:after="0"/>
        <w:jc w:val="center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видам расходов классификации расходов бюджетов на 2013 год</w:t>
      </w:r>
    </w:p>
    <w:p>
      <w:pPr>
        <w:pStyle w:val="Normal"/>
        <w:widowControl w:val="false"/>
        <w:tabs>
          <w:tab w:val="clear" w:pos="708"/>
          <w:tab w:val="left" w:pos="8122" w:leader="none"/>
        </w:tabs>
        <w:autoSpaceDE w:val="false"/>
        <w:spacing w:before="441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ыс. рублей)</w:t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ция Большемечетновского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 244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28" w:after="0"/>
        <w:rPr/>
      </w:pP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 268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>Функционирование высшего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68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го лица субъект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муниципаль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68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становленных функций органо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68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68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выплаты персоналу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68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3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9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ункционирование Правительства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 190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сполнительных органов государственн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ласт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 19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 190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 339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 339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 23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46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46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сфере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формационно-коммуникацион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63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1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3,0</w:t>
      </w:r>
      <w:r>
        <w:rPr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убвенции бюджетам муниципальных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выполнении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лномочий Российской Федерации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бъектов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данных для осущест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рганам местного самоуправления 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11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пределение перечня должностных лиц,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21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полномоченных составлять протокол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 административных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авонарушениях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усмотренных статьями 2.1 (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части нарушения должност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цами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рядка и сроков рассмотрения обращений граждан), 2.2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4, 2.7, 3.2, 3.3 (в части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культурного наследия (памятников истории и культуры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естного значения, их территорий, зон их охраны), 4.1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5.1-5.7, 6.1-6.3, 7.1, 7.2, 7.3 (в части наруш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становленных нормативными правовыми актами органо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местного самоуправления правил организ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8.1-8.3, частью 2 статьи 9.1, статьей 9.3 Обла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она от 25 октября 2002 года № 273-ЗС «Об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24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21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70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700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700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7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9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еализация государственных функций, с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6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вязанных общегосударств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ыполнение других обязательств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60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7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латежей Целевая программа поселе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Развитие муниципальной службы 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мечетновском сельском поселен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ые программ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9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Профессиональное 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х служащи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ольшемечетновском сельско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и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Профессиональная адаптация граждан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ых на муниципальную службу"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оборон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обилизационная и вневойскова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1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становленных функций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существление первичного воинского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136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136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безопасность и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5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2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рганы по контролю за оборотом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ркотических средств и психотроп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69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Комплексные меры противодейств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законного потребления и оборо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ркотических средств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69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щита населения и территории от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4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чрезвычайных ситуаций природ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техногенного характера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(муниципальными) органами, казенны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внебюджет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2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5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ероприятия по предупреждению и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8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ликвидации последствий чрезвычай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й и стихийны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едупреждение и ликвидац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80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следствий чрезвычайных ситуа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тихийных бедств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техногенного 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80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Пожарная безопасность и защи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еления и территор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ельского поселения от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й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 83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 Дорожное хозяйство (дорожные фонды)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 455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</w:t>
      </w:r>
      <w:r>
        <w:rPr>
          <w:sz w:val="28"/>
          <w:szCs w:val="28"/>
        </w:rPr>
        <w:t>681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ластная долгосрочная целева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681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грамма «Развитие се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втомобильных дорог общ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ьзования в Ростовской об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2010-2014 годы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681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681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Закупка товаров, работ, услуг в целях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3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апитального ремонта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49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Развитие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7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нутрипоселковых дорог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мечетновском сельско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поселении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5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5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целях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апитального ремонта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13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ругие вопросы в области национальной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7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ализация государственных функций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7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области национальной 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ероприятия по землеустройству и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7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лепользованию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61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плата прочих налогов, сборов и иных       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171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лагоустройство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171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освеще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8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иц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8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благоустройства и озелен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и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одержание мест захорон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прочих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1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ероприятий по благоустройств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9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храна окружающей сред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ругие вопросы в области охраны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Охрана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кружающей среды Большемечетнов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ультура, кинематограф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"Сохранение и развитие культуры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мечетновского сельск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убсидии бюджетным учреждениям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6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 финансовое обеспеч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 "Развитие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ой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культуры и спор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селени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ТОГО: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 123,4</w:t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540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755" w:leader="none"/>
        </w:tabs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>Приложение № 4</w:t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>к решению №   от 15.11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Normal"/>
        <w:widowControl w:val="false"/>
        <w:tabs>
          <w:tab w:val="clear" w:pos="708"/>
          <w:tab w:val="center" w:pos="7394" w:leader="none"/>
        </w:tabs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439" w:leader="none"/>
        </w:tabs>
        <w:autoSpaceDE w:val="false"/>
        <w:spacing w:before="195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               Ведомственная структура расходов </w:t>
      </w:r>
    </w:p>
    <w:p>
      <w:pPr>
        <w:pStyle w:val="Normal"/>
        <w:widowControl w:val="false"/>
        <w:tabs>
          <w:tab w:val="clear" w:pos="708"/>
          <w:tab w:val="center" w:pos="4439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бюджета Большемечетновского сельского поселения на 2013 год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before="441" w:after="0"/>
        <w:ind w:right="-59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540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ция Большемечетновског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 244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28" w:after="0"/>
        <w:rPr/>
      </w:pP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 268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>Функционирование высшег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68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го лица субъект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муниципаль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68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становленных функций органо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68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68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выплаты персоналу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68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3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9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ункционирование Правительства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 190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сполнительных органов государственн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ласт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 19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 190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 339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 339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 235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46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46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сфере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формационно-коммуникацион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63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1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3,0</w:t>
      </w:r>
      <w:r>
        <w:rPr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убвенции бюджетам муниципальны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ных обязательств, возникающ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выполнении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лномочий Российской Федерации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бъектов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данных для осущест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рганам местного самоуправления 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11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пределение перечня должностных лиц,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21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полномоченных составлять протокол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 административных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авонарушениях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усмотренных статьями 2.1 (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части нарушения должност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цами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рядка и сроков рассмотрения обращений граждан), 2.2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4, 2.7, 3.2, 3.3 (в части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культурного наследия (памятников истории и культуры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естного значения, их территорий, зон их охраны), 4.1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5.1-5.7, 6.1-6.3, 7.1, 7.2, 7.3 (в части наруш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становленных нормативными правовыми актами органо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местного самоуправления правил организ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8.1-8.3, частью 2 статьи 9.1, статьей 9.3 Обла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она от 25 октября 2002 года № 273-ЗС «Об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24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1021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70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700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700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7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9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еализация государственных функций, с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6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вязанных общегосударств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ыполнение других обязательст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60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7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латежей Целевая программа поселе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Развитие муниципальной службы 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мечетновском сельском поселен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ые программ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9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Профессиональное 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х служащи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ольшемечетновском сельско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и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Профессиональная адаптация граждан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ых на муниципальную службу"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72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оборон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обилизационная и вневойскова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1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становленных функций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существление первичного воинског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136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136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безопасность и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5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2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рганы по контролю за оборотом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ркотических средств и психотроп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69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Комплексные меры противодейств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законного потребления и оборо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ркотических средств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69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щита населения и территории от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4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чрезвычайных ситуаций природ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техногенного характера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(муниципальными) органами, казенны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внебюджет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2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5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ероприятия по предупреждению и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8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ликвидации последствий чрезвычай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й и стихийны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едупреждение и ликвидац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80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следствий чрезвычайных ситуа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тихийных бедств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техногенного 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180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Пожарная безопасность и защи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еления и территор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ельского поселения от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й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4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 83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 Дорожное хозяйство (дорожные фонды)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 455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</w:t>
      </w:r>
      <w:r>
        <w:rPr>
          <w:sz w:val="28"/>
          <w:szCs w:val="28"/>
        </w:rPr>
        <w:t>681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ластная долгосрочная целева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681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грамма «Развитие се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втомобильных дорог общ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ьзования в Ростовской об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2010-2014 годы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681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681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Закупка товаров, работ, услуг в целя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3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апитального ремонта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49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Развитие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7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нутрипоселковых дорог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мечетновском сельско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поселении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5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5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целях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апитального ремонта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13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ругие вопросы в области национальной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7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ализация государственных функций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76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области национальной 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ероприятия по землеустройству и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76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лепользованию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61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      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171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лагоустройств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171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освеще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8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иц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86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благоустройства и озелен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0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и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одержание мест захорон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прочи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1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ероприятий по благоустройств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9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храна окружающей сред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ругие вопросы в области охран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,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Охрана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кружающей среды Большемечетнов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5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ультура, кинематограф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"Сохранение и развитие культуры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мечетновского сельск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убсидии бюджетным учреждениям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1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6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 финансовое обеспеч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60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 "Развитие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ой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культуры и спор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селени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9552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ТОГО: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 123,4</w:t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540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540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60" w:right="746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"/>
        <w:ind w:left="0" w:hanging="0"/>
        <w:jc w:val="right"/>
        <w:rPr/>
      </w:pPr>
      <w:r>
        <w:rPr/>
        <w:t>Приложение № 4</w:t>
      </w:r>
    </w:p>
    <w:p>
      <w:pPr>
        <w:pStyle w:val="List"/>
        <w:ind w:left="0" w:hanging="0"/>
        <w:jc w:val="right"/>
        <w:rPr/>
      </w:pPr>
      <w:r>
        <w:rPr/>
        <w:t>к решению №  48    13.08.2012г Собрания депутатов</w:t>
      </w:r>
    </w:p>
    <w:p>
      <w:pPr>
        <w:pStyle w:val="List"/>
        <w:ind w:left="0" w:hanging="0"/>
        <w:jc w:val="right"/>
        <w:rPr/>
      </w:pPr>
      <w:r>
        <w:rPr/>
        <w:t>Большемечетновского сельского поселения</w:t>
      </w:r>
    </w:p>
    <w:p>
      <w:pPr>
        <w:pStyle w:val="List"/>
        <w:ind w:left="0" w:hanging="0"/>
        <w:jc w:val="right"/>
        <w:rPr/>
      </w:pPr>
      <w:r>
        <w:rPr/>
        <w:t>«О бюджете   поселения на  2013 год и</w:t>
      </w:r>
    </w:p>
    <w:p>
      <w:pPr>
        <w:pStyle w:val="List"/>
        <w:ind w:left="0" w:hanging="0"/>
        <w:jc w:val="right"/>
        <w:rPr>
          <w:color w:val="000000"/>
        </w:rPr>
      </w:pPr>
      <w:r>
        <w:rPr/>
        <w:t>плановый период 2014-2015 годы»</w:t>
      </w:r>
    </w:p>
    <w:p>
      <w:pPr>
        <w:pStyle w:val="Normal"/>
        <w:widowControl w:val="false"/>
        <w:tabs>
          <w:tab w:val="clear" w:pos="708"/>
          <w:tab w:val="center" w:pos="7927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/>
        <w:t>Бюджетные средства, предусмотренные в 2013 и плановый период 2014  и 2015 годов году бюджетом Большемечетновского сельского поселения Семикаракорского района  для финансирования расходных обязательств особо важных и (или) контролируемых Администрацией Ростовской области объектов и направлений расходования средств за счет средств муниципального района, направляемых на софинансирование субсидий, выделяемых из Фонда софинансирования расходов областного бюджета и бюджетных средств сельского поселения</w:t>
      </w:r>
    </w:p>
    <w:tbl>
      <w:tblPr>
        <w:tblW w:w="1369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260"/>
        <w:gridCol w:w="1080"/>
        <w:gridCol w:w="1455"/>
        <w:gridCol w:w="1620"/>
        <w:gridCol w:w="1620"/>
        <w:gridCol w:w="1620"/>
        <w:gridCol w:w="1620"/>
        <w:gridCol w:w="144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утригородских и внутрипоселковых дорог и тротуар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муниципального района,направляемых на софинансирование субсидий,выделяемых из Фонда софинансирования расходо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муниципального района,направляемых на софинансирование субсидий,выделяемых из Фонда софинансирования расходо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муниципального района,направляемых на софинансирование субсидий,выделяемых из Фонда софинансирования расходо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сельского поселени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,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,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8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,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,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,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8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0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824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900" cy="3359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26.4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359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6.4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142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кабинет</cp:lastModifiedBy>
  <cp:lastPrinted>2013-11-29T14:05:00Z</cp:lastPrinted>
  <dcterms:modified xsi:type="dcterms:W3CDTF">2013-11-29T10:05:00Z</dcterms:modified>
  <cp:revision>245</cp:revision>
  <dc:subject/>
  <dc:title>ПРОЕКТ</dc:title>
</cp:coreProperties>
</file>