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" w:firstLine="83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сийская Федерация</w:t>
      </w:r>
    </w:p>
    <w:p>
      <w:pPr>
        <w:pStyle w:val="Normal"/>
        <w:widowControl w:val="false"/>
        <w:ind w:left="-113" w:firstLine="83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товская область Семикаракорский район</w:t>
      </w:r>
    </w:p>
    <w:p>
      <w:pPr>
        <w:pStyle w:val="Normal"/>
        <w:widowControl w:val="false"/>
        <w:ind w:left="-113" w:firstLine="833"/>
        <w:jc w:val="center"/>
        <w:rPr/>
      </w:pPr>
      <w:r>
        <w:rPr>
          <w:color w:val="000000"/>
          <w:sz w:val="26"/>
          <w:szCs w:val="26"/>
        </w:rPr>
        <w:t xml:space="preserve">Собрание депутатов Большемечетновского сельского поселения                      </w:t>
      </w:r>
    </w:p>
    <w:p>
      <w:pPr>
        <w:pStyle w:val="TextBody"/>
        <w:ind w:left="-113" w:firstLine="83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rPr>
          <w:sz w:val="28"/>
          <w:szCs w:val="28"/>
        </w:rPr>
      </w:pPr>
      <w:r>
        <w:rPr>
          <w:sz w:val="28"/>
          <w:szCs w:val="28"/>
        </w:rPr>
        <w:t>27.12.2013г                              №  50                       х.Большемечетный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 внесении изменений в решение № 8 от 25.12.2012г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О бюджете Большемечетновского   сельского поселения Семикаракорского района на 2013 год и плановый период 2014-2015 годов»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Собрание депутатов Большемечетновского сельского поселения РЕШИЛО:</w:t>
      </w: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Статья 1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нести в решение Собрания депутатов Большемечетновского сельского поселения  от 22.12.2012г  № 115 «О бюджете Большемечетновского   сельского поселения Семикаракорского района на 2011 год и плановый период 2013-2014 годов»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  <w:sz w:val="28"/>
          <w:szCs w:val="28"/>
        </w:rPr>
        <w:t>1) в статье 1 част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) цифры «11 084,9» заменить цифрами «11 076,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) цифры «11 123,4» заменить цифрами «11 114,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иложение № 1 «Объем поступлений доходов бюджета Большемечетновского сельского поселения на 2012год» изложить в редакции   согласно приложению 1 к настоящему решению;</w:t>
      </w:r>
    </w:p>
    <w:p>
      <w:pPr>
        <w:pStyle w:val="Heading7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иложение № 3 « Источники финансирования дефицита</w:t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 xml:space="preserve">Бюджета </w:t>
      </w:r>
      <w:r>
        <w:rPr>
          <w:i w:val="false"/>
          <w:sz w:val="28"/>
          <w:szCs w:val="28"/>
        </w:rPr>
        <w:t>Большемечетновского сельского поселения Семикаракорского района</w:t>
      </w:r>
      <w:r>
        <w:rPr>
          <w:bCs/>
          <w:i w:val="false"/>
          <w:color w:val="000000"/>
          <w:sz w:val="28"/>
          <w:szCs w:val="28"/>
        </w:rPr>
        <w:t xml:space="preserve"> на 2013 год</w:t>
      </w:r>
      <w:r>
        <w:rPr>
          <w:i w:val="false"/>
          <w:sz w:val="28"/>
          <w:szCs w:val="28"/>
        </w:rPr>
        <w:t>» изложить в редакции  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риложение № 9 «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3 год» изложить в редакции  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приложение № 11 «Ведомственная структура расходов бюджета поселения на 2013 год» изложить в редакции  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приложение №15» Бюджетные средства, предусмотренные в 2013 и плановый период 2014  и 2015 годов году бюджетом Большемечетновского сельского поселения Семикаракорского района  для 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средств муниципального района, направляемых на софинансирование субсидий, выделяемых из Фонда софинансирования расходов областного бюджета и бюджетных средств сельского поселения» изложить в редакции  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360" w:hanging="0"/>
        <w:jc w:val="both"/>
        <w:rPr/>
      </w:pPr>
      <w:r>
        <w:rPr>
          <w:b w:val="false"/>
        </w:rPr>
        <w:t>Статья 2.</w:t>
      </w:r>
      <w:r>
        <w:rPr/>
        <w:t xml:space="preserve"> Вступление в силу настоящего решения</w:t>
      </w:r>
    </w:p>
    <w:p>
      <w:pPr>
        <w:pStyle w:val="TextBody"/>
        <w:spacing w:before="0" w:after="0"/>
        <w:ind w:left="360" w:firstLine="8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60" w:firstLine="833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 .</w:t>
      </w:r>
    </w:p>
    <w:p>
      <w:pPr>
        <w:pStyle w:val="Normal"/>
        <w:ind w:left="360" w:firstLine="8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360" w:firstLine="833"/>
        <w:rPr>
          <w:sz w:val="28"/>
          <w:szCs w:val="28"/>
        </w:rPr>
      </w:pPr>
      <w:r>
        <w:rPr>
          <w:sz w:val="28"/>
          <w:szCs w:val="28"/>
        </w:rPr>
        <w:t>Глава Большемечетновского</w:t>
      </w:r>
    </w:p>
    <w:p>
      <w:pPr>
        <w:pStyle w:val="Normal"/>
        <w:ind w:left="360" w:firstLine="833"/>
        <w:rPr/>
      </w:pPr>
      <w:r>
        <w:rPr>
          <w:sz w:val="28"/>
          <w:szCs w:val="28"/>
        </w:rPr>
        <w:t>сельского поселения                                                      Е.В.Губский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50  от 27.12.2013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10620" w:leader="none"/>
        </w:tabs>
        <w:autoSpaceDE w:val="false"/>
        <w:spacing w:before="135" w:after="0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TextBody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Объем поступлений доходов бюджета </w:t>
      </w:r>
      <w:r>
        <w:rPr>
          <w:sz w:val="28"/>
          <w:szCs w:val="28"/>
        </w:rPr>
        <w:t xml:space="preserve">Большемечетновского сельского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оселения Семикаракорского района</w:t>
      </w:r>
      <w:r>
        <w:rPr>
          <w:bCs/>
          <w:color w:val="000000"/>
          <w:sz w:val="28"/>
          <w:szCs w:val="28"/>
        </w:rPr>
        <w:t xml:space="preserve"> на 2013 год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5580" w:leader="none"/>
          <w:tab w:val="center" w:pos="6337" w:leader="none"/>
          <w:tab w:val="center" w:pos="882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Код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од бюджетной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center" w:pos="1800" w:leader="none"/>
          <w:tab w:val="center" w:pos="5760" w:leader="none"/>
          <w:tab w:val="center" w:pos="918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лассификации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именование статьи доходов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8647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 694 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4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4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3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а осуществляются в соответствии со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ями 227, 2271 и 228 Налогового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ученных от осуществления деятельности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изическими лицами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ктикой, адвокатов, учредивши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6,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8647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30,3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0,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0,6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положенным в 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89,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39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39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ого кодекса Российской Федерац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применяемым к объекта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ого кодекса Российской Федерац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применяемым к объекта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,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5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Й СОБСТВ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, а также средства от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ницах поселений, а также средства от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9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доходы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и прав, находящихся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муниципальн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и (за исключением имуществ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х и автономных учреждений, 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кже имущества государствен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2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904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мущества, находящегося в государственной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9045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очие поступления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мущества, находящегося в собственности в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обственности поселений (за исключением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мущества муниципальных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, а также имуществ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униципальных унитарных предприятий, в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том числе 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4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7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АТЕРИАЛЬНЫХ И НЕМАТЕРИ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КТИВ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1000 00 0000 4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 от продажи квартир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1050 10 0000 4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 от продажи квартир, находящихся 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обственности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8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9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9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ходящихся в собственности поселений (з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бюджетных и автоном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е законами субъект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за несоблюдени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правовых акт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ыскания(штрафы),установленн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ами субъектов Российской Федерац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 несоблюдение муниципальных правовы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актов, зачисляемые в бюджеты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 382,2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 370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 301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88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88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на поддержку мер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13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ю сбалансированност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3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13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у мер по обеспечению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балансированности бюджет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919,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919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919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8 00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бюджетов бюджетной систе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от возвра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и бюджетной системы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остатков субсидий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й и иных межбюджет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фертов, имеющих целевое назначение,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ошлых ле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8 05000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бюджетов поселений от возвра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и бюджетной системы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остатков субсидий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й и иных межбюджет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фертов, имеющих целевое назначение,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ошлых ле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8 05010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бюджетов поселений от возвра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тков субсидий, субвенций и и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х трансфертов, имеющи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ое назначение, прошлых лет из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62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 076,3</w:t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50   27.12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Heading8"/>
        <w:spacing w:before="0" w:after="0"/>
        <w:jc w:val="center"/>
        <w:rPr/>
      </w:pPr>
      <w:r>
        <w:rPr>
          <w:bCs/>
          <w:i w:val="false"/>
          <w:color w:val="000000"/>
          <w:sz w:val="28"/>
          <w:szCs w:val="28"/>
        </w:rPr>
        <w:t xml:space="preserve">Бюджета </w:t>
      </w:r>
      <w:r>
        <w:rPr>
          <w:i w:val="false"/>
          <w:sz w:val="28"/>
          <w:szCs w:val="28"/>
        </w:rPr>
        <w:t xml:space="preserve">Большемечетновского сельского поселения </w:t>
      </w:r>
    </w:p>
    <w:p>
      <w:pPr>
        <w:pStyle w:val="Heading8"/>
        <w:spacing w:before="0" w:after="0"/>
        <w:jc w:val="center"/>
        <w:rPr/>
      </w:pPr>
      <w:r>
        <w:rPr>
          <w:i w:val="false"/>
          <w:sz w:val="28"/>
          <w:szCs w:val="28"/>
        </w:rPr>
        <w:t>Семикаракорского района</w:t>
      </w:r>
      <w:r>
        <w:rPr>
          <w:bCs/>
          <w:i w:val="false"/>
          <w:color w:val="000000"/>
          <w:sz w:val="28"/>
          <w:szCs w:val="28"/>
        </w:rPr>
        <w:t xml:space="preserve"> на 2013 год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Код</w:t>
      </w:r>
      <w:r>
        <w:rPr>
          <w:sz w:val="28"/>
          <w:szCs w:val="28"/>
        </w:rPr>
        <w:tab/>
        <w:t xml:space="preserve">                                              </w:t>
      </w:r>
      <w:r>
        <w:rPr>
          <w:bCs/>
          <w:color w:val="000000"/>
          <w:sz w:val="28"/>
          <w:szCs w:val="28"/>
        </w:rPr>
        <w:t xml:space="preserve">Код бюджетной </w:t>
      </w:r>
      <w:r>
        <w:rPr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классификации </w:t>
      </w:r>
      <w:r>
        <w:rPr>
          <w:sz w:val="28"/>
          <w:szCs w:val="28"/>
        </w:rPr>
        <w:t xml:space="preserve">                                 </w:t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 xml:space="preserve">                     </w:t>
      </w:r>
      <w:r>
        <w:rPr>
          <w:bCs/>
          <w:color w:val="000000"/>
          <w:sz w:val="28"/>
          <w:szCs w:val="28"/>
        </w:rPr>
        <w:t>Сумма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ссийской Федерации</w:t>
      </w:r>
    </w:p>
    <w:p>
      <w:pPr>
        <w:pStyle w:val="2"/>
        <w:ind w:left="0" w:right="-59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 00 00 00 00 0000 000       ИСТОЧНИКИ ВНУТРЕННЕГО                        38,5</w:t>
      </w:r>
    </w:p>
    <w:p>
      <w:pPr>
        <w:pStyle w:val="Heading6"/>
        <w:spacing w:before="0" w:after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 xml:space="preserve">ФИНАНСИРОВАНИЯ ДЕФИЦИТОВ </w:t>
      </w:r>
    </w:p>
    <w:p>
      <w:pPr>
        <w:pStyle w:val="Heading7"/>
        <w:spacing w:before="0" w:after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0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Изменение остатков средств на счетах по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38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величение остатков средств бюджетов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1 076,3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11 076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0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1 076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1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1 076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а поселе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6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остатков средств бюджетов</w:t>
      </w:r>
      <w:r>
        <w:rPr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 11 114,8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0 00 0000 6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11 114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95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00 0000 6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 11 114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95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10 0000 6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1 114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а поселения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ind w:right="-77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 xml:space="preserve"> 38,5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ефицита областного бюдж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 50  от 27.12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spacing w:before="225" w:after="0"/>
        <w:jc w:val="center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08"/>
          <w:tab w:val="left" w:pos="8122" w:leader="none"/>
        </w:tabs>
        <w:autoSpaceDE w:val="false"/>
        <w:spacing w:before="441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с. рублей)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Большемечетновског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 11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 15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высшег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4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го лица субъект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муницип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4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функций орган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4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4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4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1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09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полнительных органов государственн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 08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0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 16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 16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06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22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22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формационно-коммуникацио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05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3,0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убвенции бюджетам муниципальны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лномочий Российской Федерации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ъектов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ам местного самоуправления 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11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пределение перечня должностных лиц,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административны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авонарушениях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усмотренных статьями 2.1 (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асти нарушения должнос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цам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стного значения, их 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5.1-5.7, 6.1-6.3, 7.1, 7.2, 7.3 (в части наруш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нормативными правовыми актами орган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местного самоуправления правил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8.1-8.3, частью 2 статьи 9.1, статьей 9.3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она от 25 октября 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24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7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9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, с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вязанных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ыполнение других обязательств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7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латежей 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Развитие 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м сельском поселен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ольшемечетновском сельск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рофессиональная адаптация граждан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ых на муниципальную службу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обилизационная и вневойскова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функций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существление первичного воинског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3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безопасность и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21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2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ы по контролю за оборото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ркотических средств и психотроп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Комплексные меры противодейств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законного 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ркотических средств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от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резвычайных ситуаций природ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техногенного характер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(муниципальными) органами, казен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внебюдже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2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ликвидации последствий чрезвычай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 и стихий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едупреждение и ликвидац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ожарная безопасность и защи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ельского поселения от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 82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 447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</w:t>
      </w:r>
      <w:r>
        <w:rPr>
          <w:sz w:val="28"/>
          <w:szCs w:val="28"/>
        </w:rPr>
        <w:t>67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ластная долгосрочная целева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72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ьзования в Ростовской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2010-2014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72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72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, услуг в целя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2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4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7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нутрипоселковых дорог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м сельск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5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5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1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национально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7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государственных функци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7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области 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землеустройству и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7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епользовани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6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плата прочих налогов, сборов и иных      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321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321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освещ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3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3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8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лагоустройства и озелен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8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и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одержание мест 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прочи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3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роприятий по благоустройств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1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охран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Охрана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кружающей среды 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"Сохранение и развитие культур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убсидии бюджетным учреждения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 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ой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ТОГО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 114,8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540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>Приложение № 4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 50 от 27.12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439" w:leader="none"/>
        </w:tabs>
        <w:autoSpaceDE w:val="false"/>
        <w:spacing w:before="195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               Ведомственная структура расходов 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бюджета Большемечетновского сельского поселения на 2013 год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before="441" w:after="0"/>
        <w:ind w:right="-59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540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Большемечетновског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 11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 152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>Функционирование высшег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4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го лица субъект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муницип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4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функций орган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4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4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4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1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 09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полнительных органов государственн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 09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 093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 16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 16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 062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22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22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7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формационно-коммуникацио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05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3,0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убвенции бюджетам муниципаль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лномочий Российской Федерации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ъектов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ам местного самоуправления 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11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пределение перечня должностных лиц,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административны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авонарушениях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усмотренных статьями 2.1 (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асти нарушения должнос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цам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стного значения, их 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5.1-5.7, 6.1-6.3, 7.1, 7.2, 7.3 (в части наруш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нормативными правовыми актами орган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местного самоуправления правил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8.1-8.3, частью 2 статьи 9.1, статьей 9.3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она от 25 октября 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24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7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9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, с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вязанных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ыполнение других обязательст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7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латежей 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Развитие 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м сельском поселен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ольшемечетновском сельск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рофессиональная адаптация граждан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ых на муниципальную службу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обилизационная и вневойскова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функций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существление первичного воинског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3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  <w:t>951</w:t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нужд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закупки товаров, работ и услуг для   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 xml:space="preserve">       951</w:t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безопасность 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21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2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ы по контролю за оборотом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ркотических средств и психотроп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Комплексные меры противодейств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законного 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ркотических средств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от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резвычайных ситуаций природ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техногенного характер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6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(муниципальными) органами, казен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внебюдже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6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2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ликвидации последствий чрезвычай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 и стихий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едупреждение и ликвидац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sz w:val="28"/>
          <w:szCs w:val="28"/>
        </w:rPr>
        <w:tab/>
        <w:t>1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ожарная безопасность и защи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ельского поселения от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 823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 447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</w:t>
      </w:r>
      <w:r>
        <w:rPr>
          <w:sz w:val="28"/>
          <w:szCs w:val="28"/>
        </w:rPr>
        <w:t>67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ластная долгосрочная целева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72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ьзования в Ростовской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2010-2014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72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72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, услуг в целя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2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4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7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нутрипоселковых дорог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м сельск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5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5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1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национальной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7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государственных функций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7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области 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землеустройству 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7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епользовани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6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      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321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321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освещ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36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36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8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лагоустройства и озелен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8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одержание мест 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прочи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3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роприятий по благоустройств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1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охран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Охрана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кружающей среды 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"Сохранение и развитие культур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убсидии бюджетным учреждениям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 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ой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ТОГО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 114,8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70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540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 решению № 50  от 27.12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плановый период 2014-2015 годы»</w:t>
      </w:r>
    </w:p>
    <w:p>
      <w:pPr>
        <w:pStyle w:val="Normal"/>
        <w:widowControl w:val="false"/>
        <w:tabs>
          <w:tab w:val="clear" w:pos="708"/>
          <w:tab w:val="center" w:pos="792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средства, предусмотренные в 2013 и плановый период 2014  и 2015 годов году бюджетом Большемечетновского сельского поселения Семикаракорского района  для 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средств муниципального района, направляемых на софинансирование субсидий, выделяемых из Фонда софинансирования расходов областного бюджета и бюджетных средств сель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9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260"/>
        <w:gridCol w:w="1080"/>
        <w:gridCol w:w="1455"/>
        <w:gridCol w:w="1620"/>
        <w:gridCol w:w="1620"/>
        <w:gridCol w:w="1620"/>
        <w:gridCol w:w="1620"/>
        <w:gridCol w:w="144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утригородских и внутрипоселковых дорог и тротуар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направляемых на софинансирование субсидий,выделяемых из Фонда софинансирования расходо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направляемых на софинансирование субсидий,выделяемых из Фонда софинансирования расходо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направляемых на софинансирование субсидий,выделяемых из Фонда софинансирования расходо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,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,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,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List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359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359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Оператор</cp:lastModifiedBy>
  <cp:lastPrinted>2014-01-30T09:53:00Z</cp:lastPrinted>
  <dcterms:modified xsi:type="dcterms:W3CDTF">2014-01-30T05:56:00Z</dcterms:modified>
  <cp:revision>260</cp:revision>
  <dc:subject/>
  <dc:title>ПРОЕКТ</dc:title>
</cp:coreProperties>
</file>