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хема округ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х. Большемечетны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- й округ</w:t>
      </w:r>
      <w:r>
        <w:rPr/>
        <w:t>: Нечетная сторона ул. Советская с № 1 по № 57, ул. Строителей №№ 1-8, ул. Молодежная №№ 1-16, ул. Красной Армии №№ 1-18, ул. Мира №№ 1-28, 2-й переулок №№ 1-12, 5-й переулок №№ 1-9, ул. Зеленая с № 1 по № 13, переулок Трудовой 1-18, ул. Луговая с № 1 по № 15, переулок Короткий №№ 1-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-й округ</w:t>
      </w:r>
      <w:r>
        <w:rPr/>
        <w:t>: четная сторона ул. Советская с № 2 по № 36, ул. Широкая 1-38, ул. Заречная нечетные 1- 19, четные 2- 88, ул. Октябрьская с № 1 по №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. Маломечетный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-й округ</w:t>
      </w:r>
      <w:r>
        <w:rPr/>
        <w:t>: ул. Октябрьская четные 2-76, нечетные 1-101,  пер. Мирный №№ 1-10, ул. Южная №№ 1-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-й округ</w:t>
      </w:r>
      <w:r>
        <w:rPr/>
        <w:t>: ул. Степная №№ 1-61, ул. Гагарина №№ 1-55, ул. Школьная №№ 1-47, 3-й переулок №№ 1-4, 4-й переулок №№ 1-10, 6-й переулок №№ 1-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х. Вислый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-й округ</w:t>
      </w:r>
      <w:r>
        <w:rPr/>
        <w:t>: ул. Октябрьская с № 1 по 121 , ул. Виноделов с 1 по 5, п. Го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-й округ</w:t>
      </w:r>
      <w:r>
        <w:rPr/>
        <w:t xml:space="preserve">: 50 лет Советской власти с № 1 по № 58, ул. Виноградная с № 1 по № 22, </w:t>
      </w:r>
    </w:p>
    <w:p>
      <w:pPr>
        <w:pStyle w:val="Normal"/>
        <w:jc w:val="both"/>
        <w:rPr/>
      </w:pPr>
      <w:r>
        <w:rPr/>
        <w:t>ул. Лермонтова с № 1 по № 10, ул. Первомайская №№ 1,2,3,5,7, ул. Школьная нечетные с № 1 по № 23, четные с « 2 по № 18, ул. Спортивная нечетные с № 1 по № 23, четные с № 2 по № 20, Пионерская с № 1 по № 14, ул. Казачья №№ 1,3,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-й округ</w:t>
      </w:r>
      <w:r>
        <w:rPr/>
        <w:t>: ул. Школьная №№ 23-53, ул. Трудовая нечетные № 1 - № 55, четные № 2 -№ 46</w:t>
      </w:r>
    </w:p>
    <w:p>
      <w:pPr>
        <w:pStyle w:val="Normal"/>
        <w:jc w:val="both"/>
        <w:rPr/>
      </w:pPr>
      <w:r>
        <w:rPr/>
        <w:t>ул. Луговая с №1 по № 30, Казачья №№ 2,4,7,9, Спортивная №№ 22,24-43, ул. Чехова с № 1 по № 19, 5-й переулок №№ 1-7,ул. Банная с №1 по №4, ул. Пионерская №№ 15,17,21,16,19, ул. Первомайская нечетные с № 9 по № 15, четные с № 2 по № 20, ул. Закруткина №№ 13,11,14,16,18,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- округ</w:t>
      </w:r>
      <w:r>
        <w:rPr/>
        <w:t>: ул. Цветочная с № 1 по № 8, ул.Строителей с № 1 по № 8, ул. Клубная с № 1 по № 5, ул. Чехова нечетные № 21 по № 39, четные № 20 по № 34, Тургенева с № 1 по № 9, 4-й переулок №№ 1-4, ул. Озерная, №№ 1-15, ул. Прудовая №№ 1-7, 6-й переулок №№ 1-2, ул. Первомайская №№ 17-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9-й округ</w:t>
      </w:r>
      <w:r>
        <w:rPr/>
        <w:t>: ул. Придонская №№ 1-78, «-й переулок №№ 1-5, 3-й переулок №№ 1-6, ул. Аптечная №№ 1-9, ул. Есенина №№ 1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-й округ</w:t>
      </w:r>
      <w:r>
        <w:rPr/>
        <w:t>: ул. Трудовая четные №№ 48-68, нечетные №№ 57-73, ул. Закруткина нечетные №№ 1-7, четные №№ 2-12, Тупик 3 №№ 1-3, Конечная №№ 1-35, 1-й переулок №№ 1-6, ул. Б. Куликова №№ 1-8, ул. Шолохова №№ 1-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18:00Z</dcterms:created>
  <dc:creator>User</dc:creator>
  <dc:description/>
  <cp:keywords/>
  <dc:language>en-US</dc:language>
  <cp:lastModifiedBy>User</cp:lastModifiedBy>
  <cp:lastPrinted>2008-04-23T15:58:00Z</cp:lastPrinted>
  <dcterms:modified xsi:type="dcterms:W3CDTF">2011-04-21T09:43:00Z</dcterms:modified>
  <cp:revision>3</cp:revision>
  <dc:subject/>
  <dc:title/>
</cp:coreProperties>
</file>