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 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ольшемечетновского сельского поселения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12.2012                                           № 11                          х. Большемечет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депутатской группы политической парт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Единая Россия» в Собрании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гламентом Собрания депутатов Большемечетновского сельского поселения, на основании уведомления и протокола организационного собрания депутатской группы «Единая Россия» в Собрании депутатов Большемечетновского сельского поселения от 14.11.2012 № 1, Собрание депутатов Большемечетновского сельского посе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регистрировать депутатскую группу Политической партии «Единая Россия» в Собрании депутатов Большемечетн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лава Большемечетновского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Е.В.Губ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4:00Z</dcterms:created>
  <dc:creator>кабинет</dc:creator>
  <dc:description/>
  <cp:keywords/>
  <dc:language>en-US</dc:language>
  <cp:lastModifiedBy>кабинет</cp:lastModifiedBy>
  <dcterms:modified xsi:type="dcterms:W3CDTF">2012-12-18T12:01:00Z</dcterms:modified>
  <cp:revision>2</cp:revision>
  <dc:subject/>
  <dc:title/>
</cp:coreProperties>
</file>