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" w:firstLine="83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</w:t>
      </w:r>
    </w:p>
    <w:p>
      <w:pPr>
        <w:pStyle w:val="TextBody"/>
        <w:ind w:left="-113" w:firstLine="83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Normal"/>
        <w:ind w:left="360" w:firstLine="833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 депутатов Большемечетновского сельского поселения 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31.01.2013г                              №  19                       х.Большемечетный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О внесении изменений в решение № 8 от 25.12.2012г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бюджете Большемечетновского   сельского поселения Семикаракорского района на 2013 год и плановый период 2014-2015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Собрание депутатов Большемечетновского сельского поселения РЕШИЛО:</w:t>
      </w:r>
      <w:r>
        <w:rPr>
          <w:sz w:val="28"/>
          <w:szCs w:val="28"/>
        </w:rPr>
        <w:t xml:space="preserve">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Статья 1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нести в решение Собрания депутатов Большемечетновского сельского поселения  от 22.12.2012г  № 115 «О бюджете Большемечетновского   сельского поселения Семикаракорского района на 2011 год и плановый период 2013-2014 годов» следующие изменения: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  <w:sz w:val="28"/>
          <w:szCs w:val="28"/>
        </w:rPr>
        <w:t>1) в статье 1 част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) цифры «11437,2» заменить цифрами «10631,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) цифры «11493,8» заменить цифрами «10670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) цифры «56,7» заменить цифрами «38,5»;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) в статье 1 части 2: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пункте 2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цифры «9836,5» заменить цифрами «9843,5»;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                    </w:t>
      </w:r>
      <w:r>
        <w:rPr>
          <w:b w:val="false"/>
          <w:sz w:val="28"/>
          <w:szCs w:val="28"/>
        </w:rPr>
        <w:t>цифры «240,0» заменить цифрами «247,0»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</w:t>
      </w:r>
      <w:r>
        <w:rPr>
          <w:b w:val="false"/>
          <w:sz w:val="28"/>
          <w:szCs w:val="28"/>
        </w:rPr>
        <w:t>цифры «8970,8» заменить цифрами «8992,8»;</w:t>
      </w:r>
    </w:p>
    <w:p>
      <w:pPr>
        <w:pStyle w:val="ConsPlusTitle"/>
        <w:ind w:firstLine="19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цифры «428,0» заменить цифрами «450,0»;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в пункте 6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цифры «220,1» заменить цифрами «227,1»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цифры «193,0» заменить цифрами «215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в статье 6 части 3 абзаце 2: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</w:t>
      </w:r>
      <w:r>
        <w:rPr>
          <w:b w:val="false"/>
          <w:sz w:val="28"/>
          <w:szCs w:val="28"/>
        </w:rPr>
        <w:t>цифры «2680,6» заменить цифрами «1874,9»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риложение № 1 «Объем поступлений доходов бюджета Большемечетновского сельского поселения на 2012год» изложить в редакции   согласно приложению 1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иложение № 2 «</w:t>
      </w:r>
      <w:r>
        <w:rPr>
          <w:bCs/>
          <w:color w:val="000000"/>
          <w:sz w:val="28"/>
          <w:szCs w:val="28"/>
        </w:rPr>
        <w:t xml:space="preserve">Объем поступлений доходов бюджета </w:t>
      </w:r>
      <w:r>
        <w:rPr>
          <w:sz w:val="28"/>
          <w:szCs w:val="28"/>
        </w:rPr>
        <w:t>Большемечетновского сельского поселения Семикаракорского района</w:t>
      </w:r>
      <w:r>
        <w:rPr>
          <w:bCs/>
          <w:color w:val="000000"/>
          <w:sz w:val="28"/>
          <w:szCs w:val="28"/>
        </w:rPr>
        <w:t xml:space="preserve"> на плановый период</w:t>
      </w:r>
      <w:r>
        <w:rPr>
          <w:sz w:val="28"/>
          <w:szCs w:val="28"/>
        </w:rPr>
        <w:t>2014 и 2015 годов» изложить в редакции   согласно приложению 2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риложение № 3 «Источники финансирования дефицита Большемечетновского сельского поселения на 2013год» изложить в редакции  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Приложение № 4  Источники финансирования дефицита </w:t>
      </w:r>
      <w:r>
        <w:rPr>
          <w:bCs/>
          <w:color w:val="000000"/>
          <w:sz w:val="28"/>
          <w:szCs w:val="28"/>
        </w:rPr>
        <w:t xml:space="preserve">бюджета  </w:t>
      </w:r>
      <w:r>
        <w:rPr>
          <w:sz w:val="28"/>
          <w:szCs w:val="28"/>
        </w:rPr>
        <w:t xml:space="preserve">Большемечетновского сельского поселения Семикаракорского района </w:t>
      </w:r>
      <w:r>
        <w:rPr>
          <w:bCs/>
          <w:color w:val="000000"/>
          <w:sz w:val="28"/>
          <w:szCs w:val="28"/>
        </w:rPr>
        <w:t>на плановый период 2014 и 2015 годов</w:t>
      </w:r>
      <w:r>
        <w:rPr>
          <w:sz w:val="28"/>
          <w:szCs w:val="28"/>
        </w:rPr>
        <w:t xml:space="preserve"> изложить в редакции  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Приложение № 9 «</w:t>
      </w:r>
      <w:hyperlink r:id="rId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3 год изложить в редакции  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приложение № 10 «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плановый период 2014 и 2015 годов» изложить в редакции   согласно приложению 6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Приложение № 11 «Ведомственная структура расходов бюджета поселения на 2013 год изложить в редакции   согласно приложению 7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) приложение № 12 «Ведомственная структура расходов бюджета поселения на плановый период 2014 и 2015 годов» год изложить в редакции   согласно приложению 8 к настоящему решению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приложение №15» Бюджетные средства, предусмотренные в 2013 и плановый период 2014  и 2015 годов году бюджетом Большемечетновского сельского поселения Семикаракорского района  для 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средств муниципального района, направляемых на софинансирование субсидий, выделяемых из Фонда софинансирования расходов областного бюджета и бюджетных средств сельского поселения» изложить в редакции   согласно приложению 9 к настоящему решению.</w:t>
      </w:r>
    </w:p>
    <w:p>
      <w:pPr>
        <w:pStyle w:val="Heading4"/>
        <w:ind w:left="360" w:firstLine="833"/>
        <w:jc w:val="both"/>
        <w:rPr/>
      </w:pPr>
      <w:r>
        <w:rPr>
          <w:b w:val="false"/>
        </w:rPr>
        <w:t>Статья 7.</w:t>
      </w:r>
      <w:r>
        <w:rPr/>
        <w:t xml:space="preserve"> Вступление в силу настоящего решения</w:t>
      </w:r>
    </w:p>
    <w:p>
      <w:pPr>
        <w:pStyle w:val="TextBody"/>
        <w:ind w:left="360" w:firstLine="8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firstLine="833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left="360" w:firstLine="8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360" w:firstLine="833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мечетновского</w:t>
      </w:r>
    </w:p>
    <w:p>
      <w:pPr>
        <w:pStyle w:val="Normal"/>
        <w:ind w:left="360" w:firstLine="833"/>
        <w:jc w:val="both"/>
        <w:rPr/>
      </w:pPr>
      <w:r>
        <w:rPr>
          <w:sz w:val="28"/>
          <w:szCs w:val="28"/>
        </w:rPr>
        <w:t>сельского поселения                                                      Е.В.Губский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1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/>
      </w:pPr>
      <w:r>
        <w:rPr>
          <w:sz w:val="28"/>
          <w:szCs w:val="28"/>
        </w:rPr>
        <w:t>к решению № 19  от 31.01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ъем поступлений доходов бюджета </w:t>
      </w:r>
      <w:r>
        <w:rPr>
          <w:sz w:val="28"/>
          <w:szCs w:val="28"/>
        </w:rPr>
        <w:t xml:space="preserve">Большемечетновского сельского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поселения Семикаракорского района</w:t>
      </w:r>
      <w:r>
        <w:rPr>
          <w:bCs/>
          <w:color w:val="000000"/>
          <w:sz w:val="28"/>
          <w:szCs w:val="28"/>
        </w:rPr>
        <w:t xml:space="preserve"> на 2013 год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5580" w:leader="none"/>
          <w:tab w:val="center" w:pos="6337" w:leader="none"/>
          <w:tab w:val="center" w:pos="882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Код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Код бюджетной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Наименование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center" w:pos="1800" w:leader="none"/>
          <w:tab w:val="center" w:pos="5760" w:leader="none"/>
          <w:tab w:val="center" w:pos="918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классификации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Наименование статьи доходов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0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ЫЕ И НЕНАЛОГОВЫЕ ДОХОД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19,1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2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И НА ПРИБЫЛЬ, ДОХОД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74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74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73,5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гент, за исключением доходов, в отношени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торых исчисление и уплата налог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яются в соответствии со статьям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27, 2271 и 228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ими лицами, зарегистрированными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честве индивидуальных предпринимателей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ктикой, адвокатов, учредивших адвокатские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кабинеты и других лиц, занимающихся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ной практикой в соответствии со статье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27 Налогового кодекса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1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И НА СОВОКУПНЫЙ ДОХОД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5,6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6,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6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6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08"/>
          <w:tab w:val="center" w:pos="1683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И НА ИМУЩЕСТВ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73,3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физических лиц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3,6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3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89,7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39,7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м в соответствии с подпунктом 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39,7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м в соответствии с подпунктом 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м в соответствии с подпунктом 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м в соответствии с подпунктом 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1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ми Российской Федерации)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7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йств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И МУНИЦИПАЛЬНОЙ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ОБСТВЕННОСТ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7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го имущества (за исключением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бюджетных и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и муниципальных унитарных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едприятий, в том числе казенных)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4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, получаемые в виде арендной платы з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земельные участки, 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ь на которые не разграничена, 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, получаемые в виде арендной платы з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земельные участки, 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торые расположены в границах поселений, а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МАТЕРИ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60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НЕМАТЕРИАЛЬНЫХ АКТИВОВ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8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60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участков бюджет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автономных учреждений)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граничена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граничена и которые расположены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2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00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граничена (за исключением земе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астков бюджетных и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)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25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00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собственности поселений (з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бюджетных и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)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 612,4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 612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88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 588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ност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 588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ност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5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де отсутствуют военные комиссариаты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первичного воинского учета н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иссариаты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874,9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874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0" w:after="0"/>
        <w:ind w:right="720" w:hanging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874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ваемые бюджетам поселени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сего доход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 67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List"/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19 от 31.01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TextBody"/>
        <w:spacing w:before="0" w:after="0"/>
        <w:ind w:left="360" w:hanging="0"/>
        <w:jc w:val="center"/>
        <w:rPr/>
      </w:pPr>
      <w:r>
        <w:rPr>
          <w:bCs/>
          <w:color w:val="000000"/>
          <w:sz w:val="28"/>
          <w:szCs w:val="28"/>
        </w:rPr>
        <w:t xml:space="preserve">Объем поступлений доходов бюджета </w:t>
      </w:r>
      <w:r>
        <w:rPr>
          <w:sz w:val="28"/>
          <w:szCs w:val="28"/>
        </w:rPr>
        <w:t>Большемечетновского сельского поселения Семикаракорского района</w:t>
      </w:r>
      <w:r>
        <w:rPr>
          <w:bCs/>
          <w:color w:val="000000"/>
          <w:sz w:val="28"/>
          <w:szCs w:val="28"/>
        </w:rPr>
        <w:t xml:space="preserve"> на плановый период</w:t>
      </w:r>
    </w:p>
    <w:p>
      <w:pPr>
        <w:pStyle w:val="Heading7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014 и 2015 годов</w:t>
      </w:r>
    </w:p>
    <w:p>
      <w:pPr>
        <w:pStyle w:val="TextBodyIndent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ind w:left="360" w:hanging="0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Код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Код бюджетной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Наименование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Наименование статьи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1695" w:leader="none"/>
          <w:tab w:val="center" w:pos="5254" w:leader="none"/>
          <w:tab w:val="center" w:pos="7380" w:leader="none"/>
          <w:tab w:val="center" w:pos="7740" w:leader="none"/>
          <w:tab w:val="center" w:pos="9360" w:leader="none"/>
          <w:tab w:val="center" w:pos="10050" w:leader="none"/>
        </w:tabs>
        <w:autoSpaceDE w:val="false"/>
        <w:ind w:left="360" w:hanging="0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классификации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оходов</w:t>
      </w:r>
      <w:r>
        <w:rPr>
          <w:sz w:val="28"/>
          <w:szCs w:val="28"/>
        </w:rPr>
        <w:tab/>
        <w:t xml:space="preserve">    </w:t>
        <w:tab/>
      </w:r>
      <w:r>
        <w:rPr>
          <w:bCs/>
          <w:color w:val="000000"/>
          <w:sz w:val="28"/>
          <w:szCs w:val="28"/>
        </w:rPr>
        <w:t>2014 год</w:t>
      </w:r>
      <w:r>
        <w:rPr>
          <w:sz w:val="28"/>
          <w:szCs w:val="28"/>
        </w:rPr>
        <w:tab/>
        <w:t xml:space="preserve">       </w:t>
      </w:r>
      <w:r>
        <w:rPr>
          <w:bCs/>
          <w:color w:val="000000"/>
          <w:sz w:val="28"/>
          <w:szCs w:val="28"/>
        </w:rPr>
        <w:t>2015 год</w:t>
      </w:r>
    </w:p>
    <w:p>
      <w:pPr>
        <w:pStyle w:val="Heading5"/>
        <w:spacing w:before="0" w:after="0"/>
        <w:ind w:left="36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center" w:pos="1695" w:leader="none"/>
        </w:tabs>
        <w:autoSpaceDE w:val="false"/>
        <w:rPr>
          <w:b/>
          <w:b/>
          <w:bCs/>
          <w:i/>
          <w:i/>
          <w:color w:val="000000"/>
          <w:sz w:val="31"/>
          <w:szCs w:val="31"/>
        </w:rPr>
      </w:pPr>
      <w:r>
        <w:rPr>
          <w:b/>
          <w:bCs/>
          <w:i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0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ЫЕ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40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82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НАЛОГОВЫЕ ДОХОДЫ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38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И НА ПРИБЫЛЬ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87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6,7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87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6,7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лиц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86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6,7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 с доходов, источнико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торых является налоговы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гент, за исключение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ов, в отношени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торых исчисление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лата налог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яются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ответствии со статьям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27, 2271 и 228 Налогов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декса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0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 с доходов, получе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 осуществлени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ятельности физическим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ами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регистрированными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честве индивиду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нимателей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усов, занимающихс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ной практикой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вокатов, учредивши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вокатские кабинеты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х лиц, занимающихс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ной практикой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ответствии со статьей 227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59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И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3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0,7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ВОКУПНЫЙ ДОХ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в связи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7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менением упрощенн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истемы налогообложения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40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7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7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дины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,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хозяйственный налог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38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дины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3,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хозяйственный налог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660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60,4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32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0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0,7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их лиц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0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0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0,7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их лиц, взимаемы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ставкам, применяемым к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положенным в граница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48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89,7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43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89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имаемый по ставкам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ответствии с подпунктом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1 пункта 1 статьи 394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43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489,7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имаемый по ставкам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ответствии с подпунктом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1 пункта 1 статьи 394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меняемым к объектам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положенным в граница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имаемый по ставкам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ответствии с подпунктом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 пункта 1 статьи 394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имаемый по ставкам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ответствии с подпунктом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 пункта 1 статьи 394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меняемым к объектам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положенным в граница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0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ШЛИН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ая пошлина з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овершение нотариаль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йствий (за исключением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йствий, совершаем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нсульскими учреждениями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оссийской Федерации)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ая пошлина з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овершение нотари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йствий должностным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ами органов местного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олномоченными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ответствии с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ными актам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вершение нотари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5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3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ЬЗОВАНИЯ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ЕГОСЯ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СТВЕННОСТ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0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3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рендной либо иной платы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 передачу в возмездно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го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го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за исключением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х и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, а такж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государстве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нитарных предприятий,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3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рендной платы з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е участки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ственность на которые не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зграничена, а такж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редства от продажи прав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заключение договоро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ренды указанных земельных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астк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0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3,6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рендной платы 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е участки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ственность на которые не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зграничена и котор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положены в граница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й, а также средств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 продажи права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ренды указанных земельных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астк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9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560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60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МАТЕРИАЛЬ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КТИВ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0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560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60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и (з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астков бюджетных 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ственность на которые не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зграничен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,4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ственность на которые не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зграничена и котор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положены в граница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2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ь на котор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граничена (з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астков бюджетных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2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25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0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ственности поселений (за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сключением земе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астков 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х и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2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575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95,8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ТУПЛЕНИЯ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10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575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95,8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 других бюджето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ой системы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41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8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738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на выравни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8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738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ой обеспеченност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8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738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й на выравнивание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ровня бюджетн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4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первичного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инского учета н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ях, гд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сутствуют военны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й на осуществление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ервичного воинского учета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на территориях, гд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сутствуют военны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местн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 на выполнени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ваемых полномоч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08"/>
          <w:tab w:val="center" w:pos="169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й на выполнени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ваемых полномочи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39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ферты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39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ферты, передаваемы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ам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139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ферты, передаваемы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ам поселений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8955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616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777,8</w:t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rFonts w:ascii="MS Sans Serif;Times New Roman" w:hAnsi="MS Sans Serif;Times New Roman" w:cs="MS Sans Serif;Times New Roman"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/>
      </w:pPr>
      <w:r>
        <w:rPr>
          <w:sz w:val="28"/>
          <w:szCs w:val="28"/>
        </w:rPr>
        <w:t>к решению № 19  от 31.01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  <w:t xml:space="preserve">Бюджета </w:t>
      </w:r>
      <w:r>
        <w:rPr>
          <w:i w:val="false"/>
          <w:sz w:val="28"/>
          <w:szCs w:val="28"/>
        </w:rPr>
        <w:t xml:space="preserve">Большемечетновского сельского поселения </w:t>
      </w:r>
    </w:p>
    <w:p>
      <w:pPr>
        <w:pStyle w:val="Heading8"/>
        <w:spacing w:before="0" w:after="0"/>
        <w:jc w:val="center"/>
        <w:rPr/>
      </w:pPr>
      <w:r>
        <w:rPr>
          <w:i w:val="false"/>
          <w:sz w:val="28"/>
          <w:szCs w:val="28"/>
        </w:rPr>
        <w:t>Семикаракорского района</w:t>
      </w:r>
      <w:r>
        <w:rPr>
          <w:bCs/>
          <w:i w:val="false"/>
          <w:color w:val="000000"/>
          <w:sz w:val="28"/>
          <w:szCs w:val="28"/>
        </w:rPr>
        <w:t xml:space="preserve"> на 2013 год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Код</w:t>
      </w:r>
      <w:r>
        <w:rPr>
          <w:sz w:val="28"/>
          <w:szCs w:val="28"/>
        </w:rPr>
        <w:tab/>
        <w:t xml:space="preserve">                                              </w:t>
      </w:r>
      <w:r>
        <w:rPr>
          <w:bCs/>
          <w:color w:val="000000"/>
          <w:sz w:val="28"/>
          <w:szCs w:val="28"/>
        </w:rPr>
        <w:t xml:space="preserve">Код бюджетной </w:t>
      </w:r>
      <w:r>
        <w:rPr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Наименование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классификации </w:t>
      </w:r>
      <w:r>
        <w:rPr>
          <w:sz w:val="28"/>
          <w:szCs w:val="28"/>
        </w:rPr>
        <w:t xml:space="preserve">                                 </w:t>
      </w:r>
      <w:r>
        <w:rPr>
          <w:bCs/>
          <w:color w:val="000000"/>
          <w:sz w:val="28"/>
          <w:szCs w:val="28"/>
        </w:rPr>
        <w:t>Наименование</w:t>
      </w:r>
      <w:r>
        <w:rPr>
          <w:sz w:val="28"/>
          <w:szCs w:val="28"/>
        </w:rPr>
        <w:t xml:space="preserve">                     </w:t>
      </w:r>
      <w:r>
        <w:rPr>
          <w:bCs/>
          <w:color w:val="000000"/>
          <w:sz w:val="28"/>
          <w:szCs w:val="28"/>
        </w:rPr>
        <w:t>Сумма</w:t>
      </w:r>
    </w:p>
    <w:p>
      <w:pPr>
        <w:pStyle w:val="2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ссийской Федерации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1 00 00 00 00 0000 000       ИСТОЧНИКИ ВНУТРЕННЕГО                          38,5</w:t>
      </w:r>
    </w:p>
    <w:p>
      <w:pPr>
        <w:pStyle w:val="Heading6"/>
        <w:spacing w:before="0" w:after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 xml:space="preserve">ФИНАНСИРОВАНИЯ ДЕФИЦИТОВ </w:t>
      </w:r>
    </w:p>
    <w:p>
      <w:pPr>
        <w:pStyle w:val="Heading7"/>
        <w:spacing w:before="0" w:after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0 00 00 0000 0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Изменение остатков средств на счетах по</w:t>
      </w:r>
      <w:r>
        <w:rPr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38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0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величение остатков средств бюджетов</w:t>
      </w:r>
      <w:r>
        <w:rPr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10 631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10 631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0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10 631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1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10 631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а поселе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0 00 00 0000 6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остатков средств бюджетов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0 670,0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0 00 0000 6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10 67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00 0000 6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0 67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10 0000 6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0 67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а поселения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сего источников финансирования </w:t>
      </w:r>
      <w:r>
        <w:rPr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 xml:space="preserve"> 38,5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ефицита областного бюдж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/>
      </w:pPr>
      <w:r>
        <w:rPr>
          <w:sz w:val="28"/>
          <w:szCs w:val="28"/>
        </w:rPr>
        <w:t>к решению № 19  от 31.01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а  </w:t>
      </w:r>
      <w:r>
        <w:rPr>
          <w:sz w:val="28"/>
          <w:szCs w:val="28"/>
        </w:rPr>
        <w:t xml:space="preserve">Большемечетновского сельского поселения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Семикаракорского района </w:t>
      </w:r>
      <w:r>
        <w:rPr>
          <w:bCs/>
          <w:color w:val="000000"/>
          <w:sz w:val="28"/>
          <w:szCs w:val="28"/>
        </w:rPr>
        <w:t>на плановый период 2014 и 2015 годов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Код</w:t>
      </w:r>
      <w:r>
        <w:rPr>
          <w:sz w:val="28"/>
          <w:szCs w:val="28"/>
        </w:rPr>
        <w:tab/>
        <w:t xml:space="preserve">                           </w:t>
      </w:r>
      <w:r>
        <w:rPr>
          <w:bCs/>
          <w:color w:val="000000"/>
          <w:sz w:val="28"/>
          <w:szCs w:val="28"/>
        </w:rPr>
        <w:t xml:space="preserve"> Наименование                                 плановый период</w:t>
      </w:r>
    </w:p>
    <w:p>
      <w:pPr>
        <w:pStyle w:val="Normal"/>
        <w:widowControl w:val="false"/>
        <w:tabs>
          <w:tab w:val="clear" w:pos="708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Бюджетной                                                                            </w:t>
      </w:r>
      <w:r>
        <w:rPr>
          <w:sz w:val="28"/>
          <w:szCs w:val="28"/>
        </w:rPr>
        <w:t xml:space="preserve">2014 год   2015 год         </w:t>
      </w:r>
    </w:p>
    <w:p>
      <w:pPr>
        <w:pStyle w:val="Normal"/>
        <w:widowControl w:val="false"/>
        <w:tabs>
          <w:tab w:val="clear" w:pos="708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left" w:pos="9000" w:leader="none"/>
          <w:tab w:val="left" w:pos="9180" w:leader="none"/>
          <w:tab w:val="center" w:pos="9960" w:leader="none"/>
          <w:tab w:val="center" w:pos="10050" w:leader="none"/>
        </w:tabs>
        <w:autoSpaceDE w:val="false"/>
        <w:ind w:left="7560" w:hanging="75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классификации </w:t>
      </w:r>
      <w:r>
        <w:rPr>
          <w:sz w:val="28"/>
          <w:szCs w:val="28"/>
        </w:rPr>
        <w:tab/>
        <w:t xml:space="preserve">                                                                      </w:t>
      </w:r>
      <w:r>
        <w:rPr>
          <w:bCs/>
          <w:color w:val="000000"/>
          <w:sz w:val="28"/>
          <w:szCs w:val="28"/>
        </w:rPr>
        <w:t>Сумма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Сумма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ссийской Федерации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01 00 00 00 00 0000 000         ИСТОЧНИКИ                                                       227,1        215,0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/>
        <w:t xml:space="preserve">ВНУТРЕННЕГО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ФИНАНСИРОВАНИЯ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ДЕФИЦИТОВ БЮДЖЕТ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0 00 00 0000 0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Изменение остатков </w:t>
      </w:r>
      <w:r>
        <w:rPr>
          <w:sz w:val="28"/>
          <w:szCs w:val="28"/>
        </w:rPr>
        <w:t xml:space="preserve">                          </w:t>
      </w:r>
      <w:r>
        <w:rPr>
          <w:bCs/>
          <w:color w:val="000000"/>
          <w:sz w:val="28"/>
          <w:szCs w:val="28"/>
        </w:rPr>
        <w:t>227,1</w:t>
      </w:r>
      <w:r>
        <w:rPr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215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средств на счетах по учету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а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0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остатков </w:t>
      </w:r>
      <w:r>
        <w:rPr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9 616,4</w:t>
      </w: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8 777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</w:t>
      </w:r>
      <w:r>
        <w:rPr>
          <w:sz w:val="28"/>
          <w:szCs w:val="28"/>
        </w:rPr>
        <w:t xml:space="preserve">                       </w:t>
      </w:r>
      <w:r>
        <w:rPr>
          <w:bCs/>
          <w:color w:val="000000"/>
          <w:sz w:val="28"/>
          <w:szCs w:val="28"/>
        </w:rPr>
        <w:t>9 616,4</w:t>
      </w: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8 777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остатков средств 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0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</w:t>
      </w:r>
      <w:r>
        <w:rPr>
          <w:sz w:val="28"/>
          <w:szCs w:val="28"/>
        </w:rPr>
        <w:t xml:space="preserve">                       </w:t>
      </w:r>
      <w:r>
        <w:rPr>
          <w:bCs/>
          <w:color w:val="000000"/>
          <w:sz w:val="28"/>
          <w:szCs w:val="28"/>
        </w:rPr>
        <w:t>9 616,4</w:t>
      </w: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8 777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10 0000 5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</w:t>
      </w:r>
      <w:r>
        <w:rPr>
          <w:sz w:val="28"/>
          <w:szCs w:val="28"/>
        </w:rPr>
        <w:t xml:space="preserve">                      </w:t>
      </w:r>
      <w:r>
        <w:rPr>
          <w:bCs/>
          <w:color w:val="000000"/>
          <w:sz w:val="28"/>
          <w:szCs w:val="28"/>
        </w:rPr>
        <w:t>9 616,4</w:t>
      </w: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8 777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средств бюджета 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0 00 00 0000 6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остатков </w:t>
      </w:r>
      <w:r>
        <w:rPr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9 843,5</w:t>
      </w: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8 992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0 00 0000 6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</w:t>
      </w:r>
      <w:r>
        <w:rPr>
          <w:sz w:val="28"/>
          <w:szCs w:val="28"/>
        </w:rPr>
        <w:t xml:space="preserve">                     </w:t>
      </w:r>
      <w:r>
        <w:rPr>
          <w:bCs/>
          <w:color w:val="000000"/>
          <w:sz w:val="28"/>
          <w:szCs w:val="28"/>
        </w:rPr>
        <w:t>9 843,5</w:t>
      </w: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8 992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остатков средств 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00 0000 6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</w:t>
      </w:r>
      <w:r>
        <w:rPr>
          <w:sz w:val="28"/>
          <w:szCs w:val="28"/>
        </w:rPr>
        <w:t xml:space="preserve">                     </w:t>
      </w:r>
      <w:r>
        <w:rPr>
          <w:bCs/>
          <w:color w:val="000000"/>
          <w:sz w:val="28"/>
          <w:szCs w:val="28"/>
        </w:rPr>
        <w:t>9 843,5</w:t>
      </w: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8 992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01 05 02 01 10 0000 61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</w:t>
      </w:r>
      <w:r>
        <w:rPr>
          <w:sz w:val="28"/>
          <w:szCs w:val="28"/>
        </w:rPr>
        <w:t xml:space="preserve">                     </w:t>
      </w:r>
      <w:r>
        <w:rPr>
          <w:bCs/>
          <w:color w:val="000000"/>
          <w:sz w:val="28"/>
          <w:szCs w:val="28"/>
        </w:rPr>
        <w:t>9 843,5</w:t>
      </w: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8 992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средств бюджет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8955" w:leader="none"/>
          <w:tab w:val="right" w:pos="1090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сего источников </w:t>
      </w:r>
      <w:r>
        <w:rPr>
          <w:sz w:val="28"/>
          <w:szCs w:val="28"/>
        </w:rPr>
        <w:t xml:space="preserve">                           </w:t>
      </w:r>
      <w:r>
        <w:rPr>
          <w:bCs/>
          <w:color w:val="000000"/>
          <w:sz w:val="28"/>
          <w:szCs w:val="28"/>
        </w:rPr>
        <w:t>227,1</w:t>
      </w:r>
      <w:r>
        <w:rPr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215,0</w:t>
      </w:r>
    </w:p>
    <w:p>
      <w:pPr>
        <w:pStyle w:val="2"/>
        <w:ind w:left="3420" w:hanging="3137"/>
        <w:rPr>
          <w:sz w:val="28"/>
          <w:szCs w:val="28"/>
        </w:rPr>
      </w:pPr>
      <w:r>
        <w:rPr/>
        <w:t xml:space="preserve">                                                     </w:t>
      </w:r>
      <w:r>
        <w:rPr>
          <w:sz w:val="28"/>
          <w:szCs w:val="28"/>
        </w:rPr>
        <w:t>внутреннего финансирования                                                        дефицита местного бюджета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/>
      </w:pPr>
      <w:r>
        <w:rPr>
          <w:sz w:val="28"/>
          <w:szCs w:val="28"/>
        </w:rPr>
        <w:t>к решению № 19  от 31.01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spacing w:before="225" w:after="0"/>
        <w:jc w:val="center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>и видам расходов классификации расходов бюджетов на 2013 год</w:t>
      </w:r>
    </w:p>
    <w:p>
      <w:pPr>
        <w:pStyle w:val="Normal"/>
        <w:widowControl w:val="false"/>
        <w:tabs>
          <w:tab w:val="clear" w:pos="708"/>
          <w:tab w:val="left" w:pos="8736" w:leader="none"/>
        </w:tabs>
        <w:autoSpaceDE w:val="false"/>
        <w:spacing w:before="67" w:after="0"/>
        <w:jc w:val="right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20" w:after="0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 100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высшего должно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а субъекта 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ами, казенными учреждениями, органа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7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 16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ых органов государствен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ласти субъектов 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 16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05" w:leader="none"/>
          <w:tab w:val="center" w:pos="6682" w:leader="none"/>
          <w:tab w:val="center" w:pos="7575" w:leader="none"/>
          <w:tab w:val="right" w:pos="10650" w:leader="none"/>
        </w:tabs>
        <w:autoSpaceDE w:val="false"/>
        <w:spacing w:before="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 165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ами, казенными учреждениями, органа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55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2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22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2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1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,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, 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чреждений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предприят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рядка и сроков рассмотрения обращен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), 2.2, 2.4, 2.7, 3.2, 3.3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х правонарушени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вершенных в отношении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ного наследия (памятников истор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ы) местного значения, их территори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он их охраны), 4.1, 5.1-5.7, 6.1-6.3, 7.1, 7.2, 7.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(в части нарушения установл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рмативными правовыми актам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 правил организац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ассажирских перевозок автомобиль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ом), 8.1-8.3, частью 2 статьи 9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ей 9.3 Областного закона от 25 октябр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002 года № 273-ЗС «Об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right="-360" w:hanging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</w:t>
      </w:r>
      <w:r>
        <w:rPr>
          <w:color w:val="000000"/>
          <w:sz w:val="28"/>
          <w:szCs w:val="28"/>
        </w:rPr>
        <w:t>01    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5  244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</w:t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поселени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Профессиональное развитие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лужащих в 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и 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Профессиональная адаптация граждан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нятых на муниципальную службу"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первичного воинского уче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ы по контролю за оборото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котических средств и психотроп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Комплекс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ы противодействия незако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требления и оборота наркотических средст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78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ами, казенными учреждениями, органа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9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предупреждению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квидации 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итуаций и стихийных 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последств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резвычайных ситуаций и стихи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дствий природного и техног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Пожар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опасность и защита населения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и Большемечет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я от чрезвычайных ситуаций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963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8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 004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 004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«Развитие сети автомобильных дорог общ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я в Ростовской област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-2015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 004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 004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05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4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8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нутрипоселковых дорог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поселени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color w:val="000000"/>
          <w:sz w:val="31"/>
          <w:szCs w:val="31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4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национ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 национальной 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землеустройству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0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лепользованию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0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ЖИЛИЩНО-КОММУНАЛЬ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2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ХОЗЯЙСТВ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программа "Организация освещения улиц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благоустройств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 озеленения территории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и содерж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 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проч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роприятий по благоустройству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охран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Охра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кружающей среды Большемечетн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36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Сохранение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витие культуры Большемечетн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го поселения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right" w:pos="10650" w:leader="none"/>
        </w:tabs>
        <w:autoSpaceDE w:val="false"/>
        <w:spacing w:before="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ольшемечетновском сельском 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right="-360" w:hanging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ТОГО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10 670,0</w:t>
      </w:r>
    </w:p>
    <w:p>
      <w:pPr>
        <w:pStyle w:val="Normal"/>
        <w:widowControl w:val="false"/>
        <w:tabs>
          <w:tab w:val="clear" w:pos="708"/>
          <w:tab w:val="center" w:pos="8242" w:leader="none"/>
        </w:tabs>
        <w:autoSpaceDE w:val="false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/>
      </w:pPr>
      <w:r>
        <w:rPr>
          <w:sz w:val="28"/>
          <w:szCs w:val="28"/>
        </w:rPr>
        <w:t>к решению № 19  от 31.01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823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489" w:leader="none"/>
        </w:tabs>
        <w:autoSpaceDE w:val="false"/>
        <w:spacing w:before="90" w:after="0"/>
        <w:jc w:val="center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8"/>
          <w:tab w:val="center" w:pos="5489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>по разделам и подразделам, целевым статьям и видам расходов</w:t>
      </w:r>
    </w:p>
    <w:p>
      <w:pPr>
        <w:pStyle w:val="Normal"/>
        <w:widowControl w:val="false"/>
        <w:tabs>
          <w:tab w:val="clear" w:pos="708"/>
          <w:tab w:val="center" w:pos="5489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>классификации расходов бюджетов на плановый период 2014 и 2015</w:t>
      </w:r>
    </w:p>
    <w:p>
      <w:pPr>
        <w:pStyle w:val="Normal"/>
        <w:widowControl w:val="false"/>
        <w:tabs>
          <w:tab w:val="clear" w:pos="708"/>
          <w:tab w:val="center" w:pos="5489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годов</w:t>
      </w:r>
    </w:p>
    <w:p>
      <w:pPr>
        <w:pStyle w:val="Normal"/>
        <w:widowControl w:val="false"/>
        <w:tabs>
          <w:tab w:val="clear" w:pos="708"/>
          <w:tab w:val="left" w:pos="8787" w:leader="none"/>
        </w:tabs>
        <w:autoSpaceDE w:val="false"/>
        <w:jc w:val="right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before="262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639" w:leader="none"/>
          <w:tab w:val="left" w:pos="9900" w:leader="none"/>
        </w:tabs>
        <w:autoSpaceDE w:val="false"/>
        <w:ind w:right="180" w:hanging="0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  <w:tab/>
        <w:tab/>
      </w:r>
      <w:r>
        <w:rPr>
          <w:bCs/>
          <w:color w:val="000000"/>
          <w:sz w:val="28"/>
          <w:szCs w:val="28"/>
        </w:rPr>
        <w:t xml:space="preserve">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014 год  2015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08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ЩЕГОСУДАРСТВЕН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14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332,6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08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лжностного лица субъек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08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260" w:leader="none"/>
        </w:tabs>
        <w:autoSpaceDE w:val="false"/>
        <w:spacing w:before="9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лава муниципаль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26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260" w:leader="none"/>
        </w:tabs>
        <w:autoSpaceDE w:val="false"/>
        <w:spacing w:before="12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26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71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71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26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26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3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41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ительства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мест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260" w:leader="none"/>
        </w:tabs>
        <w:autoSpaceDE w:val="false"/>
        <w:spacing w:before="12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3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41,1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2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260" w:leader="none"/>
        </w:tabs>
        <w:autoSpaceDE w:val="false"/>
        <w:spacing w:before="9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3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41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2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12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5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55,9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1,6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1,6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2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фере  информационно-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икационных 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9,1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переданных дл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ределение перечн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лжностных лиц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олномоченных составлять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токолы об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нарушениях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смотренных статьями 2.1 (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и нарушения должност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ам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 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нитарных предприятий порядк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сроков рассмотр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щений граждан), 2.2, 2.4, 2.7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3.2, 3.3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нарушений, совершенны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ношении объектов культур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следия (памятников истор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ы) местного значения, 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5.1-5.7, 6.1-6.3, 7.1, 7.2, 7.3 (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и нарушения установл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рмативными правов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ктам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равил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и пассажир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возок автомобиль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ом), 8.1-8.3, частью 2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татьи 9.1, статьей 9.3 Област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закона от 25 октября 2002 года №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73-ЗС «Об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общегосударствен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8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, связанных с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Развитие муниципальн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лужбы в Большемечетновско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м поселении на 2012-201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Профессиональное развитие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служащих 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и 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Профессиональная адаптац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, принятых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ую службу"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овно утверждён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обилизационная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невойсковая подготов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первич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инского учета на территориях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де отсутствуют военные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ЦИОНАЛЬ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6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,7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ОПАСНОСТЬ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ОХРАНИТЕЛЬНА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ы по контролю за оборото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котических средств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сихотропных 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Комплексные меры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тиводействия незакон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требления и оборо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котических средств 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9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1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5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 чрезвычайных ситуаци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родного и техноген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характера, 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77" w:leader="none"/>
          <w:tab w:val="center" w:pos="4935" w:leader="none"/>
          <w:tab w:val="center" w:pos="5760" w:leader="none"/>
          <w:tab w:val="right" w:pos="8865" w:leader="none"/>
          <w:tab w:val="right" w:pos="10440" w:leader="none"/>
        </w:tabs>
        <w:autoSpaceDE w:val="false"/>
        <w:spacing w:before="92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12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7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ю и ликвидаци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итуаций и стихийных 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7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туаций и стихийных бедств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родного и техног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Пожарная безопасность и защи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селения и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я от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итуаций 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9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ЦИОНАЛЬ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ЭКОНОМИ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 Дорожное хозяйство (дорож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ы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ональные целе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грам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мобильных дорог общ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я в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 на 2010-2015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26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ях капитального ремон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ЖИЛИЩНО-КОММУНАЛЬ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89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89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ХОЗЯЙСТВ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89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89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"Организация освещения улиц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лагоустройства и озелен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рритории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держание мест 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х мероприятий п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лагоустройству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13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440" w:leader="none"/>
        </w:tabs>
        <w:autoSpaceDE w:val="false"/>
        <w:spacing w:before="50" w:after="0"/>
        <w:rPr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ХРАНА ОКРУЖАЮЩЕ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вопросы в области охран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Охрана окружающей сред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А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ИНЕМАТОГРАФ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Сохранение и развитие культуры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right" w:pos="8865" w:leader="none"/>
          <w:tab w:val="right" w:pos="10440" w:leader="none"/>
        </w:tabs>
        <w:autoSpaceDE w:val="false"/>
        <w:spacing w:before="10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АЯ КУЛЬТУРА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ПОРТ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440" w:leader="none"/>
        </w:tabs>
        <w:autoSpaceDE w:val="false"/>
        <w:spacing w:before="3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Развитие физической культуры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порта в Большемечетновско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м 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440" w:leader="none"/>
        </w:tabs>
        <w:autoSpaceDE w:val="false"/>
        <w:spacing w:before="6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44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 8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992,8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00" w:right="746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639" w:leader="none"/>
        </w:tabs>
        <w:autoSpaceDE w:val="false"/>
        <w:rPr>
          <w:bCs/>
          <w:color w:val="000000"/>
          <w:sz w:val="41"/>
          <w:szCs w:val="41"/>
        </w:rPr>
      </w:pPr>
      <w:r>
        <w:rPr>
          <w:bCs/>
          <w:color w:val="000000"/>
          <w:sz w:val="41"/>
          <w:szCs w:val="41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/>
      </w:pPr>
      <w:r>
        <w:rPr>
          <w:sz w:val="28"/>
          <w:szCs w:val="28"/>
        </w:rPr>
        <w:t>к решению № 19  от 31.01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spacing w:before="712" w:after="0"/>
        <w:jc w:val="center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юджета поселения на 2013 год 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ыс.руб</w:t>
      </w:r>
    </w:p>
    <w:p>
      <w:pPr>
        <w:pStyle w:val="Normal"/>
        <w:widowControl w:val="false"/>
        <w:tabs>
          <w:tab w:val="clear" w:pos="708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56" w:after="0"/>
        <w:rPr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013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         </w:t>
      </w:r>
      <w:r>
        <w:rPr>
          <w:bCs/>
          <w:color w:val="000000"/>
          <w:sz w:val="28"/>
          <w:szCs w:val="28"/>
        </w:rPr>
        <w:t xml:space="preserve">              Сумма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0" w:leader="none"/>
          <w:tab w:val="center" w:pos="14467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0" w:leader="none"/>
          <w:tab w:val="center" w:pos="14467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right" w:pos="13185" w:leader="none"/>
          <w:tab w:val="right" w:pos="1512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я Большемечетновского сельского по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 67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120" w:leader="none"/>
        </w:tabs>
        <w:autoSpaceDE w:val="false"/>
        <w:spacing w:before="31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 10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ыми) 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внебюджет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7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1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ункционирование Правительства Российской Федерации,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 16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, 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 165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 165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ыми) 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внебюджетны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3 255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8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22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22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72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5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1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3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номочий Российской Федерации, субъектов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едерации, переданных для осуществления органа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 в 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12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ределение перечня должностных лиц, уполномоч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нарушениях, предусмотренных статьями 2.1 (в част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ушения должностными лицам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го значения, их 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5.1-5.7, 6.1-6.3, 7.1, 7.2, 7.3 (в части наруш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нормативными правовыми актами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го самоуправления правил организаци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8.1-8.3, частью 2 статьи 9.1, статьей 9.3 Областного зако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 25 октября 2002 года № 273-ЗС «Об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120" w:leader="none"/>
        </w:tabs>
        <w:autoSpaceDE w:val="false"/>
        <w:spacing w:before="2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3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92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92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92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муницип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лужбы в Большемечетновском сельском поселении 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12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ая программа поселения "Профессиональное развит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униципальных служащих в Большемечетновском сельском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селении 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12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Профессиональ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аптация граждан, принятых на муниципальную службу"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12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овно утверждён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уководство и управление в сфере установленных функ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512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ы по контролю за оборотом наркотических средств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сихотропных 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Комплексные мер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тиводействия незаконного потребления и оборо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ркотических средств 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12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щита населения и территории от чрезвычайных ситу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49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иродного и техногенного характера, гражданская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ыми) 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внебюджетны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2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предупреждению и ликвид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дствий чрезвычайных ситуаций и стихий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последствий чрезвычай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туаций и стихийных 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Пожарная безопасность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Большемечетнов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го поселения от чрезвычайных ситуаций 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 963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 68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 004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долгосрочная целевая программа «Развитие се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 004,6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мобильных дорог общего пользования в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ласти на 2010-2015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 004,6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 004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капитального ремон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 05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го 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949,1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ая программа поселения "Развитие внутрипоселков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685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дорог в Большемечетновском сельском поселении 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капитального ремон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40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ого 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44,7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вопросы в области национальной экономик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 в обла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0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циональной 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роприятия по землеустройству и землепользованию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003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0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программа "Организация освещения улиц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благоустройства и озелен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84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рритории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84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и содержание мес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прочих мероприятий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7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лагоустройству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74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вопросы в области охраны окружающей сре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Охрана окружающей сред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ольшемечетновского сельского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Сохранение и развит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ы Большемечетн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государственного (муниципального) зада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оказание государственных (муниципальных) услуг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12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физиче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ы и спорта в 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12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вопросы в области физической культуры и спорт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12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7762" w:leader="none"/>
          <w:tab w:val="right" w:pos="13185" w:leader="none"/>
          <w:tab w:val="right" w:pos="151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 670,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jc w:val="center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/>
      </w:pPr>
      <w:r>
        <w:rPr>
          <w:sz w:val="28"/>
          <w:szCs w:val="28"/>
        </w:rPr>
        <w:t>к решению № 19  от 31.01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7785" w:leader="none"/>
        </w:tabs>
        <w:autoSpaceDE w:val="false"/>
        <w:spacing w:before="712" w:after="0"/>
        <w:jc w:val="center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08"/>
          <w:tab w:val="center" w:pos="778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юджета поселения на плановый период 2014 и 2015 годов</w:t>
      </w:r>
    </w:p>
    <w:p>
      <w:pPr>
        <w:pStyle w:val="Normal"/>
        <w:widowControl w:val="false"/>
        <w:tabs>
          <w:tab w:val="clear" w:pos="708"/>
          <w:tab w:val="center" w:pos="778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5564" w:leader="none"/>
        </w:tabs>
        <w:autoSpaceDE w:val="false"/>
        <w:spacing w:before="121" w:after="0"/>
        <w:jc w:val="right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before="106" w:after="0"/>
        <w:rPr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/>
        <w:t xml:space="preserve">                                                   </w:t>
      </w:r>
      <w:r>
        <w:rPr>
          <w:bCs/>
          <w:color w:val="000000"/>
          <w:sz w:val="28"/>
          <w:szCs w:val="28"/>
        </w:rPr>
        <w:t>2014 год             2015 год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               </w:t>
      </w:r>
      <w:r>
        <w:rPr>
          <w:bCs/>
          <w:color w:val="000000"/>
          <w:sz w:val="28"/>
          <w:szCs w:val="28"/>
        </w:rPr>
        <w:t>Сумма               Сумма</w:t>
      </w:r>
    </w:p>
    <w:p>
      <w:pPr>
        <w:pStyle w:val="Normal"/>
        <w:widowControl w:val="false"/>
        <w:tabs>
          <w:tab w:val="clear" w:pos="708"/>
          <w:tab w:val="center" w:pos="12030" w:leader="none"/>
          <w:tab w:val="center" w:pos="12120" w:leader="none"/>
          <w:tab w:val="center" w:pos="14370" w:leader="none"/>
          <w:tab w:val="center" w:pos="1446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198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я Большемечетнов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9 8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99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6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 1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354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лжностного лица субъек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4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9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771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7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1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 039,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41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мест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 03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41,1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 039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041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3 3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3 338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3 255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55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8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9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1,6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закупки товаров, работ и услуг д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9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1,6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2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42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39,1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3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, переданных дл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существления орган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ределение перечня должно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, уполномоченных составлять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токолы об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нарушениях, предусмотр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ями 2.1 (в части наруш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лжностными лицами муниципаль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реждений 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нитарных предприятий порядка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роков рассмотрения обращен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), 2.2, 2.4, 2.7, 3.2, 3.3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х правонарушений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вершенных в отношении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ного наследия (памятник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тории и культуры) местного значения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х 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5.1-5.7, 6.1-6.3, 7.1, 7.2, 7.3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ушения установл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рмативными правовыми акта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местного само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ил организации пассажир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возок автомобиль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ом), 8.1-8.3, частью 2 стать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9.1, статьей 9.3 Областного закона от 25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ктября 2002 года № 273-ЗС «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30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0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и 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47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Профессиональное 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служа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и 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47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Профессиональная адаптация граждан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нятых на муниципальную службу"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47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овно утверждён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4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47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обилизационная и вневойско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первичного воин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5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46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0,7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3185" w:leader="none"/>
          <w:tab w:val="right" w:pos="14760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ы по контролю за оборото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котических средств и психотроп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Комплексные меры противодейств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законного потребления и оборо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котических средств на 2012-2015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476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41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5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хногенного характера, гражданска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8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ами управления государствен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небюджетными фонда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right="-190" w:hanging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</w:t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 09     0020400   120</w:t>
      </w:r>
      <w:r>
        <w:rPr>
          <w:rFonts w:cs="MS Sans Serif;Times New Roman" w:ascii="MS Sans Serif;Times New Roman" w:hAnsi="MS Sans Serif;Times New Roman"/>
        </w:rPr>
        <w:tab/>
        <w:tab/>
      </w:r>
      <w:r>
        <w:rPr/>
        <w:t xml:space="preserve">                                                       </w:t>
      </w:r>
      <w:r>
        <w:rPr>
          <w:color w:val="000000"/>
          <w:sz w:val="28"/>
          <w:szCs w:val="28"/>
        </w:rPr>
        <w:t>235,5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2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предупреждению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9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7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ликвидации последствий чрезвычайных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итуаций и стихийных 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упреждение и ликвид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9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7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дствий чрезвычайных ситуаций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ихийных 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93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Пожарная безопасность и защи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селения и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я от чрезвычайных ситуаци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закупки товаров, работ и услуг д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закупки товаров, работ и услуг д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мобильных дорог обще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я в Ростовской области 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0-2015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закупки товаров, работ и услуг д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2 2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 226,9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right="-190" w:hanging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22700 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/>
        <w:t xml:space="preserve">                                        </w:t>
      </w:r>
      <w:r>
        <w:rPr>
          <w:color w:val="000000"/>
          <w:sz w:val="28"/>
          <w:szCs w:val="28"/>
        </w:rPr>
        <w:t>1 003,2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</w:t>
      </w:r>
      <w:r>
        <w:rPr>
          <w:color w:val="000000"/>
          <w:sz w:val="28"/>
          <w:szCs w:val="28"/>
        </w:rPr>
        <w:t>1 003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нутрипоселковых дорог 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и на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47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89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89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589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89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освещ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9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лиц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96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3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лагоустройства и озелен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ерритории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39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держание мест 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4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рганизация проч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й по благоустройству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4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е вопросы в области охран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Охра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кружающей сред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закупки товаров, работ и услуг д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2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Сохранение и развитие культуры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 2012-2015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 250,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317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476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476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476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физической 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4940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49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9 8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 992,8</w:t>
      </w:r>
    </w:p>
    <w:p>
      <w:pPr>
        <w:pStyle w:val="Lis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 решению № 19  от 31.01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плановый период 2014-2015 годы»</w:t>
      </w:r>
    </w:p>
    <w:p>
      <w:pPr>
        <w:pStyle w:val="Normal"/>
        <w:widowControl w:val="false"/>
        <w:tabs>
          <w:tab w:val="clear" w:pos="708"/>
          <w:tab w:val="center" w:pos="792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средства, предусмотренные в 2013 и плановый период 2014  и 2015 годов году бюджетом Большемечетновского сельского поселения Семикаракорского района  для 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средств муниципального района, направляемых на софинансирование субсидий, выделяемых из Фонда софинансирования расходов областного бюджета и бюджетных средств сель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9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260"/>
        <w:gridCol w:w="1080"/>
        <w:gridCol w:w="1455"/>
        <w:gridCol w:w="1620"/>
        <w:gridCol w:w="1620"/>
        <w:gridCol w:w="1620"/>
        <w:gridCol w:w="1620"/>
        <w:gridCol w:w="144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утригородских и внутрипоселковых дорог и тротуар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униципального района,направляемых на софинансирование субсидий,выделяемых из Фонда софинансирования расходо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униципального района,направляемых на софинансирование субсидий,выделяемых из Фонда софинансирования расходо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муниципального района,направляемых на софинансирование субсидий,выделяемых из Фонда софинансирования расходо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сельского поселен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,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,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67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,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8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,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,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,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0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0" cy="3359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359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yperlink" Target="consultantplus://offline/main?base=RLAW186;n=35957;fld=134;dst=10142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кабинет</cp:lastModifiedBy>
  <cp:lastPrinted>2013-02-04T15:29:00Z</cp:lastPrinted>
  <dcterms:modified xsi:type="dcterms:W3CDTF">2013-07-29T12:13:00Z</dcterms:modified>
  <cp:revision>196</cp:revision>
  <dc:subject/>
  <dc:title>ПРОЕКТ</dc:title>
</cp:coreProperties>
</file>