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" w:firstLine="83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</w:t>
      </w:r>
    </w:p>
    <w:p>
      <w:pPr>
        <w:pStyle w:val="TextBody"/>
        <w:ind w:left="-113" w:firstLine="83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360" w:firstLine="833"/>
        <w:jc w:val="center"/>
        <w:rPr/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БОЛЬШЕМЕЧЕТНОВСКОГО СЕЛЬСКОГО ПОСЕЛЕНИЯ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14.03.2013г                              №  27                     х.Большемечетный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 внесении изменений в решение № 8 от 25.12.2012г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бюджете Большемечетновского   сельского поселения Семикаракорского района на 2013 год и плановый период 2014-2015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/>
      </w:pPr>
      <w:r>
        <w:rPr>
          <w:b w:val="false"/>
          <w:sz w:val="28"/>
          <w:szCs w:val="28"/>
        </w:rPr>
        <w:t>Собрание депутатов Большемечетновского сельского поселения РЕШИЛО:</w:t>
      </w:r>
      <w:r>
        <w:rPr>
          <w:sz w:val="28"/>
          <w:szCs w:val="28"/>
        </w:rPr>
        <w:t xml:space="preserve"> </w:t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Статья 1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нести в решение Собрания депутатов Большемечетновского сельского поселения  от 22.12.2012г  № 115 «О бюджете Большемечетновского   сельского поселения Семикаракорского района на 2011 год и плановый период 2013-2014 годов»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иложение № 1 «Объем поступлений доходов бюджета Большемечетновского сельского поселения на 2012год» изложить в редакции   согласно приложению 1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риложение № 6  «Главные администраторы доходов  бюджета Большемечетновского сельского поселения Семикаракорского района – органов местного самоуправления  Большемечетновского сельского поселения Семикаракорского района» изложить в редакции   согласно приложению 2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иложение № 9 «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3 год» изложить в редакции  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иложение № 10 «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плановый период 2014 и 2015 годов» изложить в редакции   согласно приложению 4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риложение № 11 «Ведомственная структура расходов бюджета поселения на 2013 год» изложить в редакции   согласно приложению 5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приложение № 12 «Ведомственная структура расходов бюджета поселения на плановый период 2014 и 2015 годов» год изложить в редакции   согласно приложению 6 к настоящему решению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приложение №15» Бюджетные средства, предусмотренные в 2013 и плановый период 2014  и 2015 годов году бюджетом Большемечетновского сельского поселения Семикаракорского района  для 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средств муниципального района, направляемых на софинансирование субсидий, выделяемых из Фонда софинансирования расходов областного бюджета и бюджетных средств сельского поселения» изложить в редакции   согласно приложению 7 к настоящему решению.</w:t>
      </w:r>
    </w:p>
    <w:p>
      <w:pPr>
        <w:pStyle w:val="Heading4"/>
        <w:ind w:left="360" w:hanging="0"/>
        <w:rPr/>
      </w:pPr>
      <w:r>
        <w:rPr>
          <w:b w:val="false"/>
        </w:rPr>
        <w:t>Статья 2.</w:t>
      </w:r>
      <w:r>
        <w:rPr/>
        <w:t xml:space="preserve"> Вступление в силу настоящего решения</w:t>
      </w:r>
    </w:p>
    <w:p>
      <w:pPr>
        <w:pStyle w:val="TextBody"/>
        <w:ind w:left="360" w:firstLine="8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 .</w:t>
      </w:r>
    </w:p>
    <w:p>
      <w:pPr>
        <w:pStyle w:val="Normal"/>
        <w:ind w:left="360" w:firstLine="8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360" w:firstLine="833"/>
        <w:rPr>
          <w:sz w:val="28"/>
          <w:szCs w:val="28"/>
        </w:rPr>
      </w:pPr>
      <w:r>
        <w:rPr>
          <w:sz w:val="28"/>
          <w:szCs w:val="28"/>
        </w:rPr>
        <w:t>Глава Большемечетновского</w:t>
      </w:r>
    </w:p>
    <w:p>
      <w:pPr>
        <w:pStyle w:val="Normal"/>
        <w:ind w:left="360" w:firstLine="833"/>
        <w:rPr/>
      </w:pPr>
      <w:r>
        <w:rPr>
          <w:sz w:val="28"/>
          <w:szCs w:val="28"/>
        </w:rPr>
        <w:t>сельского поселения                                                      Е.В.Губский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27 от 14.03.2012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Объем поступлений доходов бюджета </w:t>
      </w:r>
      <w:r>
        <w:rPr>
          <w:sz w:val="28"/>
          <w:szCs w:val="28"/>
        </w:rPr>
        <w:t xml:space="preserve">Большемечетновского сельского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оселения Семикаракорского района</w:t>
      </w:r>
      <w:r>
        <w:rPr>
          <w:bCs/>
          <w:color w:val="000000"/>
          <w:sz w:val="28"/>
          <w:szCs w:val="28"/>
        </w:rPr>
        <w:t xml:space="preserve"> на 2013 год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5580" w:leader="none"/>
          <w:tab w:val="center" w:pos="6337" w:leader="none"/>
          <w:tab w:val="center" w:pos="882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Код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од бюджетной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center" w:pos="1800" w:leader="none"/>
          <w:tab w:val="center" w:pos="5760" w:leader="none"/>
          <w:tab w:val="center" w:pos="918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лассификации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именование статьи доходов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ЫЕ И НЕНАЛОГОВЫЕ ДОХОД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19,1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2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И НА ПРИБЫЛЬ, ДОХОД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74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74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73,5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гент, за исключением доходов, в отношени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торых исчисление и уплата налог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яются в соответствии со статьям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27, 2271 и 228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ими лицами, зарегистрированными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честве индивидуальных предпринимателей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ктикой, адвокатов, учредивших адвокатские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кабинеты и других лиц, занимающихся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ной практикой в соответствии со статье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27 Налогового кодекса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1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И НА СОВОКУПНЫЙ ДОХОД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5,6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08"/>
          <w:tab w:val="center" w:pos="1683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И НА ИМУЩЕСТВ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73,3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физических лиц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3,6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3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89,7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39,7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39,7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1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7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йств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И МУНИЦИПАЛЬНОЙ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ОБСТВЕННОСТ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7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имущества (за исключением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бюджетных и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и муниципальных унитарных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едприятий, в том числе казенных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4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получаемые в виде арендной платы з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емельные участки, 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ь на которые не разграничена, 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получаемые в виде арендной платы з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емельные участки, 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торые расположены в границах поселений, а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МАТЕРИ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60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НЕМАТЕРИАЛЬНЫХ АКТИВОВ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8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60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участков бюджет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автономных учреждений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6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6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4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4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собственности поселений (з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бюджетных и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 612,4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 612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88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 588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 588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5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де отсутствуют военные комиссариаты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первичного воинского учета н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иссариаты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74,9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874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ind w:right="720" w:hanging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74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ваемые бюджетам поселени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сего доход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 631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900"/>
        <w:rPr>
          <w:rFonts w:ascii="MS Sans Serif;Times New Roman" w:hAnsi="MS Sans Serif;Times New Roman" w:cs="MS Sans Serif;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27  от  14.03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 доходов  бюджет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мечетновского сельского поселения Семикаракорского района –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 Большемечетновского сельского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Семикаракорск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982"/>
        <w:gridCol w:w="5592"/>
      </w:tblGrid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мечетновского сельского посел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вершение нотариальных действ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вершение нотариальных действ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находящей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бюджетных и автоном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азенных)</w:t>
            </w:r>
          </w:p>
        </w:tc>
      </w:tr>
      <w:tr>
        <w:trPr>
          <w:trHeight w:val="7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 находящихся в собственности поселен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 за исключением 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3051 10 0000 140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обеспеченност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3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другого уровн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а и процентов, начисленных на излишне взысканные сумм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 05030 10 0000 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27   от 14.03.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spacing w:before="225" w:after="0"/>
        <w:jc w:val="center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08"/>
          <w:tab w:val="left" w:pos="8122" w:leader="none"/>
        </w:tabs>
        <w:autoSpaceDE w:val="false"/>
        <w:spacing w:before="441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с. рублей)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Большемечетнов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0 67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28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 09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ункционирование высшего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ого лица субъект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 выполнения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ми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7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 165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едерации, высших исполни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ов 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 16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 16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 в целях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ми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 25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 и услуг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2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2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71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нформационно-коммуникацио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5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3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Субвенции бюджетам муниципальных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 полномочий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ции, субъектов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11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Определение перечня должностных лиц,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уполномоченных составлять протокол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 административных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авонарушениях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я должностными лица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реждений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рядка и сроков рассмотр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щений граждан), 2.2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равонарушений, совершенных в отношен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ктов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тории и культуры) местного значения, 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5.1-5.7, 6.1-6.3, 7.1, 7.2, 7.3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я установленных норматив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авовыми актами органов 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управления правил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ассажирских перевозок автомоби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нспортом), 8.1-8.3, частью 2 статьи 9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9.3 Областного закона от 25 октябр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24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государственных функций,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2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Выполнение других обязательств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2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поселени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Профессиональная адаптация граждан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нятых на муниципальную службу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Мобилизационная и вневойскова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Осуществление первичного воинского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28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Органы по контролю за оборотом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ркотических средств и психотроп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Комплексные меры противодейств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езаконного 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наркотических средств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4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генного характера, гражданска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 в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ях обеспечения выполнения функци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ми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2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предупреждению и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ликвидации 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туаций и стихийных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редупреждение и ликвидац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ожарная безопасность 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от чрезвычайных ситуаций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 963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 68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Областная долгосрочная целева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рограмма «Развитие сети автомоби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рог общего пользова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 и услуг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, услуг в целях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99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4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4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нутрипоселковых дорог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посел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4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4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0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ругие вопросы в области национальной  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Экономи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ий в области </w:t>
      </w:r>
      <w:r>
        <w:rPr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40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землеустройству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землепользовани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освещен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а и озеленения территор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дпрограмма "Организация и содержани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прочих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7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й по благоустройству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7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охран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Охран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кружающей среды 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Сохранение и развитие куль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Большемечетн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муниципального) зада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оказание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услуг  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 670,0</w:t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b w:val="false"/>
          <w:i/>
          <w:iCs/>
          <w:color w:val="000000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27  от 14.03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823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489" w:leader="none"/>
        </w:tabs>
        <w:autoSpaceDE w:val="false"/>
        <w:spacing w:before="90" w:after="0"/>
        <w:jc w:val="center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5489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>по разделам и подразделам, целевым статьям и видам расходов</w:t>
      </w:r>
    </w:p>
    <w:p>
      <w:pPr>
        <w:pStyle w:val="Normal"/>
        <w:widowControl w:val="false"/>
        <w:tabs>
          <w:tab w:val="clear" w:pos="708"/>
          <w:tab w:val="center" w:pos="5489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>классификации расходов бюджетов на плановый период 2014 и 2015</w:t>
      </w:r>
    </w:p>
    <w:p>
      <w:pPr>
        <w:pStyle w:val="Normal"/>
        <w:widowControl w:val="false"/>
        <w:tabs>
          <w:tab w:val="clear" w:pos="708"/>
          <w:tab w:val="center" w:pos="5489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годов</w:t>
      </w:r>
    </w:p>
    <w:p>
      <w:pPr>
        <w:pStyle w:val="Normal"/>
        <w:widowControl w:val="false"/>
        <w:tabs>
          <w:tab w:val="clear" w:pos="708"/>
          <w:tab w:val="left" w:pos="8787" w:leader="none"/>
        </w:tabs>
        <w:autoSpaceDE w:val="false"/>
        <w:jc w:val="right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62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639" w:leader="none"/>
          <w:tab w:val="left" w:pos="9900" w:leader="none"/>
        </w:tabs>
        <w:autoSpaceDE w:val="false"/>
        <w:ind w:right="180" w:hanging="0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  <w:tab/>
        <w:tab/>
      </w:r>
      <w:r>
        <w:rPr>
          <w:bCs/>
          <w:color w:val="000000"/>
          <w:sz w:val="28"/>
          <w:szCs w:val="28"/>
        </w:rPr>
        <w:t xml:space="preserve">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014 год  2015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08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ЩЕГОСУДАРСТВЕН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14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332,6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08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08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260" w:leader="none"/>
        </w:tabs>
        <w:autoSpaceDE w:val="false"/>
        <w:spacing w:before="9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лава муниципаль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26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260" w:leader="none"/>
        </w:tabs>
        <w:autoSpaceDE w:val="false"/>
        <w:spacing w:before="12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26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7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71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26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26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3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41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ительства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мест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260" w:leader="none"/>
        </w:tabs>
        <w:autoSpaceDE w:val="false"/>
        <w:spacing w:before="12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3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41,1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260" w:leader="none"/>
        </w:tabs>
        <w:autoSpaceDE w:val="false"/>
        <w:spacing w:before="9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3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41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12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5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55,9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1,6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1,6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фере  информационно-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икационных 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9,1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переданных дл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ределение перечн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лжностных лиц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олномоченных составлять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токолы 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ях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смотренных статьями 2.1 (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и нарушения должнос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м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 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 порядк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сроков рассмотр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щений граждан), 2.2, 2.4, 2.7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3.2, 3.3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й, совершенны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ношении объектов культур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следия (памятников истор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) местного значения, 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5.1-5.7, 6.1-6.3, 7.1, 7.2, 7.3 (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и нарушения установл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рмативными правов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ктам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равил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и пассажир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возок автомоби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ом), 8.1-8.3, частью 2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татьи 9.1, статьей 9.3 Област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акона от 25 октября 2002 года №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73-ЗС «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общегосударствен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8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, связанных с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Развитие 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жбы в Большемечетновск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м поселении на 2012-201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и 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рофессиональная адаптац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, принятых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ую службу"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овно утверждён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обилизационная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невойсковая 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первич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инского учета на территориях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де отсутствуют военны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6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7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ОПАСНОСТЬ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ОХРАНИТЕЛЬНА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ы по контролю за оборото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котических средст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сихотропных 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Комплексные меры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тиводействия незакон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котических средств 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9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5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родного и техноген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арактера, 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77" w:leader="none"/>
          <w:tab w:val="center" w:pos="4935" w:leader="none"/>
          <w:tab w:val="center" w:pos="5760" w:leader="none"/>
          <w:tab w:val="right" w:pos="8865" w:leader="none"/>
          <w:tab w:val="right" w:pos="10440" w:leader="none"/>
        </w:tabs>
        <w:autoSpaceDE w:val="false"/>
        <w:spacing w:before="92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12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7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ю и ликвидаци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туаций и стихийных 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7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туаций и стихийных бедств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родного и техног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ожарная безопасность и защи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я от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туаций 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9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ЭКОНОМИ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 Дорожное хозяйство (дорож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ы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ональные целе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я в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на 2015-2020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6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ях капитального ремон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9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9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9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9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"Организация освещения 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лагоустройства и озелен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рритории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держание мест 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х мероприятий п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лагоустройству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spacing w:before="50" w:after="0"/>
        <w:rPr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ХРАНА ОКРУЖАЮЩЕ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вопросы в области охран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Охрана окружающей сред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А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ИНЕМАТОГРАФ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Сохранение и развитие культуры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spacing w:before="10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АЯ КУЛЬТУР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ОРТ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Развитие физической культуры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порта в Большемечетновск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м 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8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992,8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639" w:leader="none"/>
        </w:tabs>
        <w:autoSpaceDE w:val="false"/>
        <w:rPr>
          <w:bCs/>
          <w:color w:val="000000"/>
          <w:sz w:val="41"/>
          <w:szCs w:val="41"/>
        </w:rPr>
      </w:pPr>
      <w:r>
        <w:rPr>
          <w:bCs/>
          <w:color w:val="000000"/>
          <w:sz w:val="41"/>
          <w:szCs w:val="41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31"/>
          <w:szCs w:val="31"/>
        </w:rPr>
      </w:r>
    </w:p>
    <w:p>
      <w:pPr>
        <w:pStyle w:val="List"/>
        <w:ind w:left="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>Приложение № 5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27  от  14.03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439" w:leader="none"/>
        </w:tabs>
        <w:autoSpaceDE w:val="false"/>
        <w:spacing w:before="195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               Ведомственная структура расходов 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бюджета Большемечетновского сельского поселения на 2013 год</w:t>
      </w:r>
    </w:p>
    <w:p>
      <w:pPr>
        <w:pStyle w:val="Normal"/>
        <w:widowControl w:val="false"/>
        <w:tabs>
          <w:tab w:val="clear" w:pos="708"/>
          <w:tab w:val="left" w:pos="8122" w:leader="none"/>
        </w:tabs>
        <w:autoSpaceDE w:val="false"/>
        <w:spacing w:before="441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Большемечетнов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 67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28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 09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ункционирование высшего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ого лица субъект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 выполнения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ми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7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 165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едерации, высших исполни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ов 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 16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 16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 в целях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ми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 25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 и услуг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2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2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71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нформационно-коммуникацио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5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3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Субвенции бюджетам муниципальных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 полномочий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ции, субъектов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11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Определение перечня должностных лиц,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уполномоченных составлять протокол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 административных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авонарушениях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я должностными лица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реждений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рядка и сроков рассмотр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щений граждан), 2.2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равонарушений, совершенных в отношен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ктов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тории и культуры) местного значения, 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5.1-5.7, 6.1-6.3, 7.1, 7.2, 7.3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я установленных норматив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авовыми актами органов 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управления правил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ассажирских перевозок автомоби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нспортом), 8.1-8.3, частью 2 статьи 9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9.3 Областного закона от 25 октябр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24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государственных функций,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2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Выполнение других обязательств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2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поселени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Профессиональная адаптация граждан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нятых на муниципальную службу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Мобилизационная и вневойскова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Осуществление первичного воинского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28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Органы по контролю за оборотом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ркотических средств и психотроп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Комплексные меры противодейств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езаконного 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наркотических средств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4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генного характера, гражданска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 в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ях обеспечения выполнения функци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ми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2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предупреждению и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ликвидации 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туаций и стихийных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редупреждение и ликвидац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ожарная безопасность 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от чрезвычайных ситуаций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 963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 68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Областная долгосрочная целева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рограмма «Развитие сети автомоби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рог общего пользова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 и услуг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, услуг в целях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99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4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4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нутрипоселковых дорог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посел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4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4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0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национальной 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Экономи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ий в области </w:t>
      </w:r>
      <w:r>
        <w:rPr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40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землеустройству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землепользовани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освещен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а и озеленения территор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8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дпрограмма "Организация и содержани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5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прочих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7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й по благоустройству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7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охран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Охран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кружающей среды 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Сохранение и развитие куль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Большемечетн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муниципального) зада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оказание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услуг  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10 670,0</w:t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b w:val="false"/>
          <w:i/>
          <w:iCs/>
          <w:color w:val="000000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42" w:leader="none"/>
        </w:tabs>
        <w:autoSpaceDE w:val="false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926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jc w:val="center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27   от 14.03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7785" w:leader="none"/>
        </w:tabs>
        <w:autoSpaceDE w:val="false"/>
        <w:spacing w:before="712" w:after="0"/>
        <w:jc w:val="center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08"/>
          <w:tab w:val="center" w:pos="778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юджета поселения на плановый период 2014 и 2015 годов</w:t>
      </w:r>
    </w:p>
    <w:p>
      <w:pPr>
        <w:pStyle w:val="Normal"/>
        <w:widowControl w:val="false"/>
        <w:tabs>
          <w:tab w:val="clear" w:pos="708"/>
          <w:tab w:val="center" w:pos="778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5564" w:leader="none"/>
        </w:tabs>
        <w:autoSpaceDE w:val="false"/>
        <w:spacing w:before="121" w:after="0"/>
        <w:jc w:val="right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106" w:after="0"/>
        <w:rPr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/>
        <w:t xml:space="preserve">                                                   </w:t>
      </w:r>
      <w:r>
        <w:rPr>
          <w:bCs/>
          <w:color w:val="000000"/>
          <w:sz w:val="28"/>
          <w:szCs w:val="28"/>
        </w:rPr>
        <w:t>2014 год             2015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               </w:t>
      </w:r>
      <w:r>
        <w:rPr>
          <w:bCs/>
          <w:color w:val="000000"/>
          <w:sz w:val="28"/>
          <w:szCs w:val="28"/>
        </w:rPr>
        <w:t>Сумма               Сумма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0" w:leader="none"/>
          <w:tab w:val="center" w:pos="1446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198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я Большемечетнов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9 8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99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6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 1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35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4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7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7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 03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41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мест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 03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41,1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 03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41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 3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 3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 25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5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8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9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1,6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закупки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9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1,6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4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9,1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, переданных дл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ределение перечня должно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, уполномоченных составлять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токолы 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ях, предусмотр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ями 2.1 (в части наруш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лжностными лицами муниципа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 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 порядка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роков рассмотрения обращен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), 2.2, 2.4, 2.7, 3.2, 3.3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х правонарушен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вершенных в отношении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тории и культуры) местного значения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х 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5.1-5.7, 6.1-6.3, 7.1, 7.2, 7.3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ушения установл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рмативными правовыми акта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местного само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ил организации пассажир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возок автомоби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ом), 8.1-8.3, частью 2 стать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9.1, статьей 9.3 Областного закона от 25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ктября 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0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и 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и 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рофессиональная адаптация граждан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нятых на муниципальную службу"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овно утверждён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4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4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обилизационная и вневойско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первичного воин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46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7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3185" w:leader="none"/>
          <w:tab w:val="right" w:pos="1476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ы по контролю за оборото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котических средств и психотроп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Комплексные меры противодейств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законного 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котических средств на 2012-2015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4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5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хногенного характера, гражданска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8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right="-190" w:hanging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</w:t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 09     0020400   120</w:t>
      </w:r>
      <w:r>
        <w:rPr>
          <w:rFonts w:cs="MS Sans Serif;Times New Roman" w:ascii="MS Sans Serif;Times New Roman" w:hAnsi="MS Sans Serif;Times New Roman"/>
        </w:rPr>
        <w:tab/>
        <w:tab/>
      </w:r>
      <w:r>
        <w:rPr/>
        <w:t xml:space="preserve">                                                       </w:t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2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9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7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ликвидации последствий чрезвычайных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итуаций и стихийных 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9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7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9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ожарная безопасность и защи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я от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закупки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закупки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я в Ростовской области 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5-2020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закупки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26,9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right="-190" w:hanging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5100 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/>
        <w:t xml:space="preserve">                                        </w:t>
      </w:r>
      <w:r>
        <w:rPr>
          <w:color w:val="000000"/>
          <w:sz w:val="28"/>
          <w:szCs w:val="28"/>
        </w:rPr>
        <w:t>1 003,2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</w:t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нутрипоселковых дорог 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и 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89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9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89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9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освещ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9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9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лагоустройства и озелен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рритории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держание мест 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проч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й по благоустройству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охран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Охра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кружающей сред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закупки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Сохранение и развитие культуры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94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49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9 8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992,8</w:t>
      </w:r>
    </w:p>
    <w:p>
      <w:pPr>
        <w:pStyle w:val="List"/>
        <w:ind w:left="0" w:hanging="0"/>
        <w:jc w:val="right"/>
        <w:rPr/>
      </w:pPr>
      <w:r>
        <w:rPr/>
        <w:t>Приложение № 7</w:t>
      </w:r>
    </w:p>
    <w:p>
      <w:pPr>
        <w:pStyle w:val="Normal"/>
        <w:widowControl w:val="false"/>
        <w:tabs>
          <w:tab w:val="clear" w:pos="708"/>
          <w:tab w:val="center" w:pos="7927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  <w:t>Бюджетные средства, предусмотренные в 2013 и плановый период 2014  и 2015 годов году бюджетом Большемечетновского сельского поселения Семикаракорского района  для 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средств муниципального района, направляемых на софинансирование субсидий, выделяемых из Фонда софинансирования расходов областного бюджета и бюджетных средств сель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800"/>
        <w:gridCol w:w="1080"/>
        <w:gridCol w:w="1455"/>
        <w:gridCol w:w="1965"/>
        <w:gridCol w:w="1620"/>
        <w:gridCol w:w="1620"/>
        <w:gridCol w:w="1980"/>
        <w:gridCol w:w="144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утригородских и внутрипоселковых дорог и тротуаров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 направляемых на софинансирование субсидий,выделяемых из Фонда софинансирования расходо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 направляемых на софинансирование субсидий, выделяемых из Фонда софинансирования расходо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 направляемых на софинансирование субсидий, выделяемых из Фонда софинансирования расходо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,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7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8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,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,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8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3600" cy="3359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359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main?base=RLAW186;n=35957;fld=134;dst=10142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кабинет</cp:lastModifiedBy>
  <cp:lastPrinted>2013-04-02T11:56:00Z</cp:lastPrinted>
  <dcterms:modified xsi:type="dcterms:W3CDTF">2013-04-02T07:57:00Z</dcterms:modified>
  <cp:revision>202</cp:revision>
  <dc:subject/>
  <dc:title>ПРОЕКТ</dc:title>
</cp:coreProperties>
</file>