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" w:firstLine="83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</w:t>
      </w:r>
    </w:p>
    <w:p>
      <w:pPr>
        <w:pStyle w:val="TextBody"/>
        <w:ind w:left="-113" w:firstLine="83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РОСТОВСКАЯ ОБЛАСТЬ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БОЛЬШЕМЕЧЕТНОВСКОГО СЕЛЬСКОГО ПОСЕЛЕНИЯ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  <w:t>24.05.2013г                              №  34                               х.Большемечетный</w:t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/>
      </w:pPr>
      <w:r>
        <w:rPr>
          <w:b w:val="false"/>
          <w:sz w:val="28"/>
          <w:szCs w:val="28"/>
        </w:rPr>
        <w:t>О внесении изменений в решение № 8 от 25.12.2012г</w:t>
      </w:r>
    </w:p>
    <w:p>
      <w:pPr>
        <w:pStyle w:val="ConsPlusTitle"/>
        <w:spacing w:lineRule="auto" w:line="36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бюджете Большемечетновского   сельского поселения Семикаракорского района на 2013 год и плановый период 2014-2015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/>
      </w:pPr>
      <w:r>
        <w:rPr>
          <w:b w:val="false"/>
          <w:sz w:val="28"/>
          <w:szCs w:val="28"/>
        </w:rPr>
        <w:t>Собрание депутатов Большемечетновского сельского поселения РЕШИЛО:</w:t>
      </w: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Статья 1.</w:t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нести в решение Собрания депутатов Большемечетновского сельского поселения  от 22.12.2012г  № 115 «О бюджете Большемечетновского   сельского поселения Семикаракорского района на 2011 год и плановый период 2013-2014 годов» следующие изменения:</w:t>
      </w:r>
    </w:p>
    <w:p>
      <w:pPr>
        <w:pStyle w:val="ConsPlusTitl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  <w:sz w:val="28"/>
          <w:szCs w:val="28"/>
        </w:rPr>
        <w:t>1) в статье 1 части 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ункте 1) цифры «10631,5» заменить цифрами «10984,7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ункте 2) цифры «10670,0» заменить цифрами «11023,2»;</w:t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>2) приложение № 1 «Объем поступлений доходов бюджета Большемечетновского сельского поселения на 2012год» изложить в редакции   согласно приложению 1 к настоящему решению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иложение № 9 «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3 год» изложить в редакции   согласно приложению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№ 11 «Ведомственная структура расходов бюджета поселения на 2013 год» изложить в редакции   согласно приложению 3 к настоящему решению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360" w:hanging="0"/>
        <w:rPr/>
      </w:pPr>
      <w:r>
        <w:rPr>
          <w:b w:val="false"/>
        </w:rPr>
        <w:t>Статья 2.</w:t>
      </w:r>
      <w:r>
        <w:rPr/>
        <w:t xml:space="preserve"> Вступление в силу настоящего решения</w:t>
      </w:r>
    </w:p>
    <w:p>
      <w:pPr>
        <w:pStyle w:val="TextBody"/>
        <w:ind w:left="360" w:firstLine="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833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 .</w:t>
      </w:r>
    </w:p>
    <w:p>
      <w:pPr>
        <w:pStyle w:val="Normal"/>
        <w:ind w:left="360" w:firstLine="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8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firstLine="833"/>
        <w:rPr>
          <w:sz w:val="28"/>
          <w:szCs w:val="28"/>
        </w:rPr>
      </w:pPr>
      <w:r>
        <w:rPr>
          <w:sz w:val="28"/>
          <w:szCs w:val="28"/>
        </w:rPr>
        <w:t>Глава Большемечетновского</w:t>
      </w:r>
    </w:p>
    <w:p>
      <w:pPr>
        <w:pStyle w:val="Normal"/>
        <w:ind w:left="360" w:firstLine="833"/>
        <w:rPr/>
      </w:pPr>
      <w:r>
        <w:rPr>
          <w:sz w:val="28"/>
          <w:szCs w:val="28"/>
        </w:rPr>
        <w:t>сельского поселения                                                      Е.В.Губский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List"/>
        <w:tabs>
          <w:tab w:val="clear" w:pos="708"/>
          <w:tab w:val="left" w:pos="9000" w:leader="none"/>
        </w:tabs>
        <w:ind w:left="0" w:hanging="0"/>
        <w:jc w:val="right"/>
        <w:rPr/>
      </w:pPr>
      <w:r>
        <w:rPr>
          <w:sz w:val="28"/>
          <w:szCs w:val="28"/>
        </w:rPr>
        <w:t>к решению № 34  от 24 .05.2012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Объем поступлений доходов бюджета </w:t>
      </w:r>
      <w:r>
        <w:rPr>
          <w:sz w:val="28"/>
          <w:szCs w:val="28"/>
        </w:rPr>
        <w:t xml:space="preserve">Большемечетновского сельского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оселения Семикаракорского района</w:t>
      </w:r>
      <w:r>
        <w:rPr>
          <w:bCs/>
          <w:color w:val="000000"/>
          <w:sz w:val="28"/>
          <w:szCs w:val="28"/>
        </w:rPr>
        <w:t xml:space="preserve"> на 2013 год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1698" w:leader="none"/>
          <w:tab w:val="center" w:pos="1788" w:leader="none"/>
          <w:tab w:val="center" w:pos="5580" w:leader="none"/>
          <w:tab w:val="center" w:pos="6337" w:leader="none"/>
          <w:tab w:val="center" w:pos="882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Код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од бюджетной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center" w:pos="1800" w:leader="none"/>
          <w:tab w:val="center" w:pos="5760" w:leader="none"/>
          <w:tab w:val="center" w:pos="918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классификации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именование статьи доходов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 00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ОВЫЕ И НЕНАЛОГОВЫЕ ДОХОДЫ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4 060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26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374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374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373,5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агент, за исключением доходов, в отношени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которых исчисление и уплата налог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осуществляются в соответствии со статьям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227, 2271 и 228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физическими лицами, зарегистрированными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качестве индивидуальных предпринимателей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практикой, адвокатов, учредивших адвокатские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кабинеты и других лиц, занимающихс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частной практикой в соответствии со статье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227 Налогового кодекса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164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57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06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08"/>
          <w:tab w:val="center" w:pos="1683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51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51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И НА ИМУЩЕСТВО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673,3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6 01000 00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6 01030 10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83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6 06000 00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емельный налог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489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6 06010 00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6 06013 10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439,7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6 06020 00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6 06023 10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установленным в соответствии с подпунктом 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пункта 1 статьи 394 Налогового кодекс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8 04000 01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3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08 04020 01 0000 1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7,1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ейств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ГОСУДАРСТВЕННОЙ И МУНИЦИПАЛЬНОЙ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СОБСТВЕННОСТ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3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муниципального имущества (за исключением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мущества 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государственных и муниципальных унитарных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предприятий, в том числе казенных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83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, 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Доходы, получаемые в виде арендной платы за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48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которые расположены в границах поселений, 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ОТ ПРОДАЖИ МАТЕРИАЛЬНЫХ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 579,9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 НЕМАТЕРИАЛЬНЫХ АКТИВОВ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87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 14 01000 00 0000 4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от продажи квартир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87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 14 01050 10 0000 41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от продажи квартир, находящихся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9,5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в собственности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8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560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бюджет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 автономных учреждений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89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308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азграничена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308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4 06020 00 0000 43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252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учреждений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14 06025 10 0000 43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 252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учреждений)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6 924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6 912,4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4 58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4 58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1001 1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4 58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49,5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де отсутствуют военные комиссариаты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на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174,9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 17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right="-2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 02 04999 1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" w:ascii="MS Sans Serif" w:hAnsi="MS Sans Serif"/>
        </w:rPr>
        <w:tab/>
      </w:r>
      <w:r>
        <w:rPr/>
        <w:t xml:space="preserve">                 </w:t>
      </w:r>
      <w:r>
        <w:rPr>
          <w:color w:val="000000"/>
          <w:sz w:val="28"/>
          <w:szCs w:val="28"/>
        </w:rPr>
        <w:t>2 174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18 00000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бюджетов бюджетной системы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оссийской Федерации от возвра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бюджетами бюджетной системы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оссийской Федерации остатков субсидий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й и иных межбюджет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трансфертов, имеющих целевое назначение,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прошлых ле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10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18 05000 1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бюджетами бюджетной системы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оссийской Федерации остатков субсидий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й и иных межбюджет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трансфертов, имеющих целевое назначение,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 прошлых ле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260" w:leader="none"/>
        </w:tabs>
        <w:autoSpaceDE w:val="false"/>
        <w:spacing w:before="93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18 05010 1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остатков субсидий, субвенций и и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межбюджетных трансфертов, имеющи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целевое назначение, прошлых лет из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бюджетов муниципальных районов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260" w:leader="none"/>
        </w:tabs>
        <w:autoSpaceDE w:val="false"/>
        <w:spacing w:before="79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Всего доходов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10 984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rFonts w:ascii="MS Sans Serif" w:hAnsi="MS Sans Serif" w:cs="MS Sans Serif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 34  от 24.05.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225" w:after="0"/>
        <w:jc w:val="center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122" w:leader="none"/>
        </w:tabs>
        <w:autoSpaceDE w:val="false"/>
        <w:spacing w:before="441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 023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 13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ункционирование высшего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го лица субъект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 165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едерации, высших исполн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ов 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 16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 16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 целях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2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2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7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5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ции, субъектов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уполномоченных составлять протокол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 административных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должностными лица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равонарушений, совершенных в отношен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ктов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установленных норматив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авовыми актами органов 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ом), 8.1-8.3, частью 2 статьи 9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9.3 Областного закона от 25 октябр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21021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6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,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7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7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поселени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"Профессиональная адаптация граждан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генного характера, гражданска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ях 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предупреждению и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туаций и стихийных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жарная безопасность 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от чрезвычайных ситуаци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 28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 95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рограмма «Развитие сети автомоби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г общего пользова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9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00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посел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00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005,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6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ругие вопросы в области национальной      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Экономи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й в области </w:t>
      </w:r>
      <w:r>
        <w:rPr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40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27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а и озеленения территор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"Организация и содержание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й по благоустройству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Охрана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кружающей сред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ольшемечет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муниципального) зада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услуг  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" w:ascii="MS Sans Serif" w:hAnsi="MS Sans Serif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 023,2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b w:val="false"/>
          <w:i/>
          <w:iCs/>
          <w:color w:val="000000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sz w:val="28"/>
          <w:szCs w:val="28"/>
        </w:rPr>
        <w:t>Приложение № 3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к решению № 34  от 24.05.2013г Собрания депутатов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емечетновского сельского поселения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 поселения на  2013 год 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4-2015 годы» 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spacing w:before="195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               Ведомственная структура расходов 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бюджета Большемечетновского сельского поселения на 2013 год</w:t>
      </w:r>
    </w:p>
    <w:p>
      <w:pPr>
        <w:pStyle w:val="Normal"/>
        <w:widowControl w:val="false"/>
        <w:tabs>
          <w:tab w:val="clear" w:pos="708"/>
          <w:tab w:val="left" w:pos="8122" w:leader="none"/>
        </w:tabs>
        <w:autoSpaceDE w:val="false"/>
        <w:spacing w:before="441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before="349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Большемечетнов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 67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28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 099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ункционирование высшего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ого лица субъект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лава муниципального образовани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71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 165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едерации, высших исполнит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ов государственной в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 165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 165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 целях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 33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 255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2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2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71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5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1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ежбюджетные трансферт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1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Субвенции бюджетам муниципальных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10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разований для финансов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расходных обязательст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полномочий Российск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ции, субъектов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11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пределение перечня должностных лиц,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1021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уполномоченных составлять протокол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 административных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должностными лица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реждений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рядка и сроков рассмотр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щений граждан), 2.2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равонарушений, совершенных в отношен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ктов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ультурного наследия (памятник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5.1-5.7, 6.1-6.3, 7.1, 7.2, 7.3 (в ч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установленных нормативным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авовыми актами органов 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управления правил организац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ассажирских 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ом), 8.1-8.3, частью 2 статьи 9.1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9.3 Областного закона от 25 октябр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02 года № 273-ЗС «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24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21021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70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средства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0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государственных функций,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Выполнение других обязательств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2,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Уплата прочих налогов, сборов и иных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5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поселении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ые программ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Профессиональное 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униципальных служащих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елении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1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"Профессиональная адаптация граждан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нятых на муниципальную службу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72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о и управление в сфере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1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существление первичного воинского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28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рганы по контролю за оборотом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ркотических средств и психотроп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Комплексные меры противодейств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езаконного потребления и оборо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наркотических средств 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69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генного характера, гражданска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оссийской Федерации и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нтральный аппарат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выплаты персоналу в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ях обеспечения выполнения функци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бюджетными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ам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73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3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2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выплаты персоналу, за исключением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предупреждению и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18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туаций и стихийных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бед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редупреждение и ликвидаци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ледствий чрезвычайных ситуаци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ихийных бедствий природного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техногенного характер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180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85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жарная безопасность 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щита населения и территор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го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от чрезвычайных ситуаци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4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8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 963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 689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бластная долгосрочная целева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рограмма «Развитие сети автомоби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г общего пользова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 и услуг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948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Закупка товаров, работ, услуг в целях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99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49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"Развитие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4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нутрипоселковых дорог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ольшемечетновском сельском поселени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4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40,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купка товаров, работ, услуг в целях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0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капитального ремонта государ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го) имуществ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0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00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национальной 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Экономи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й в области </w:t>
      </w:r>
      <w:r>
        <w:rPr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4000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ой экономик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землеустройству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землепользованию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34003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7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62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освещени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а и озеленения территории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2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84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"Организация и содержание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захорон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53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дпрограмма "Организация прочих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й по благоустройству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31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74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Охрана окружающей сред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ругие вопросы в области охраны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 сред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Охрана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кружающей среды Большемечетнов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5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ая программа поселения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"Сохранение и развитие культу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ольшемечет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1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6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 21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муниципального) зада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на оказание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услуг  (выполнение рабо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before="60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before="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Целевая программа поселения "Развитие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мечетнов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поселени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before="47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чая закупка товаров, работ и услуг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7955200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для государственных 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45" w:leader="none"/>
          <w:tab w:val="right" w:pos="9735" w:leader="none"/>
        </w:tabs>
        <w:autoSpaceDE w:val="false"/>
        <w:spacing w:before="34" w:after="0"/>
        <w:rPr/>
      </w:pP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sz w:val="28"/>
          <w:szCs w:val="28"/>
        </w:rPr>
        <w:tab/>
      </w:r>
      <w:r>
        <w:rPr>
          <w:color w:val="000000"/>
          <w:sz w:val="28"/>
          <w:szCs w:val="28"/>
        </w:rPr>
        <w:t>10 670,0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b w:val="false"/>
          <w:i/>
          <w:iCs/>
          <w:color w:val="000000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4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35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dc:language>en-US</dc:language>
  <cp:lastModifiedBy>DEPO1</cp:lastModifiedBy>
  <cp:lastPrinted>2013-03-22T13:18:00Z</cp:lastPrinted>
  <dcterms:modified xsi:type="dcterms:W3CDTF">2013-07-29T11:54:00Z</dcterms:modified>
  <cp:revision>203</cp:revision>
  <dc:subject/>
  <dc:title>ПРОЕКТ</dc:title>
</cp:coreProperties>
</file>