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" w:firstLine="83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firstLine="833"/>
        <w:jc w:val="center"/>
        <w:rPr/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ольшемечетновского сельского поселения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13.08.2013г                           № 36                х.Большемечетный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 внесении изменений в решение № 8 от 25.12.2012г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бюджете Большемечетновского   сельского поселения Семикаракорского района на 2013 год и плановый период 2014-2015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Собрание депутатов Большемечетновского сельского поселения РЕШИЛО:</w:t>
      </w: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Статья 1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нести в решение Собрания депутатов Большемечетновского сельского поселения  от 22.12.2012г  № 115 «О бюджете Большемечетновского   сельского поселения Семикаракорского района на 2011 год и плановый период 2013-2014 годов»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  <w:sz w:val="28"/>
          <w:szCs w:val="28"/>
        </w:rPr>
        <w:t>1) в статье 1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) цифры «10 984,7» заменить цифрами «10 753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) цифры «11 023,2» заменить цифрами «10 791,7»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)  в статье 6 п.3 абзаце 2 цифры «2680,6» заменить цифрами                   « 1627,69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1 «Объем поступлений доходов бюджета Большемечетновского сельского поселения на 2012год» изложить в редакции   согласно приложению 1 к настоящему решению;</w:t>
      </w:r>
    </w:p>
    <w:p>
      <w:pPr>
        <w:pStyle w:val="Heading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№ 3 « Источники финансирования дефицита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Бюджета </w:t>
      </w:r>
      <w:r>
        <w:rPr>
          <w:i w:val="false"/>
          <w:sz w:val="28"/>
          <w:szCs w:val="28"/>
        </w:rPr>
        <w:t>Большемечетновского сельского поселения Семикаракорского района</w:t>
      </w:r>
      <w:r>
        <w:rPr>
          <w:bCs/>
          <w:i w:val="false"/>
          <w:color w:val="000000"/>
          <w:sz w:val="28"/>
          <w:szCs w:val="28"/>
        </w:rPr>
        <w:t xml:space="preserve"> на 2013 год</w:t>
      </w:r>
      <w:r>
        <w:rPr>
          <w:i w:val="false"/>
          <w:sz w:val="28"/>
          <w:szCs w:val="28"/>
        </w:rPr>
        <w:t>» изложить в редакции  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е № 9 «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3 год» изложить в редакции  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иложение № 11 «Ведомственная структура расходов бюджета поселения на 2013 год» изложить в редакции  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№ 15 «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» » изложить в редакции   согласно приложению 5 к настоящему решению.</w:t>
      </w:r>
    </w:p>
    <w:p>
      <w:pPr>
        <w:pStyle w:val="Heading4"/>
        <w:spacing w:before="0" w:after="0"/>
        <w:ind w:left="360" w:hanging="0"/>
        <w:jc w:val="both"/>
        <w:rPr/>
      </w:pPr>
      <w:r>
        <w:rPr>
          <w:b w:val="false"/>
        </w:rPr>
        <w:t>Статья 2.</w:t>
      </w:r>
      <w:r>
        <w:rPr/>
        <w:t xml:space="preserve"> Вступление в силу настоящего решени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мечетновского</w:t>
      </w:r>
    </w:p>
    <w:p>
      <w:pPr>
        <w:pStyle w:val="Normal"/>
        <w:ind w:left="360" w:firstLine="833"/>
        <w:jc w:val="both"/>
        <w:rPr/>
      </w:pPr>
      <w:r>
        <w:rPr>
          <w:sz w:val="28"/>
          <w:szCs w:val="28"/>
        </w:rPr>
        <w:t>сельского поселения                                                      Е.В.Губский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36  от 13.08.2012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10620" w:leader="none"/>
        </w:tabs>
        <w:autoSpaceDE w:val="false"/>
        <w:spacing w:before="135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TextBody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Объем поступлений доходов бюджета </w:t>
      </w:r>
      <w:r>
        <w:rPr>
          <w:sz w:val="28"/>
          <w:szCs w:val="28"/>
        </w:rPr>
        <w:t xml:space="preserve">Большемечетновского сель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селения Семикаракорского района</w:t>
      </w:r>
      <w:r>
        <w:rPr>
          <w:bCs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5580" w:leader="none"/>
          <w:tab w:val="center" w:pos="6337" w:leader="none"/>
          <w:tab w:val="center" w:pos="88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800" w:leader="none"/>
          <w:tab w:val="center" w:pos="5760" w:leader="none"/>
          <w:tab w:val="center" w:pos="918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 статьи доходов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76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4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4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ями 227, 2271 и 228 Налоговог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ученных от осуществления деятельности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изическими лицам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7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3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и прав, находящихс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муниципальн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(за исключением имуществ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х и автономных учреждений, 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2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а, находящегося в государственной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5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чие поступления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а, находящегося в собственности в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бственности поселений (за исключением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мущества муниципальных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,а также имуществ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унитарных предприятий, в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4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79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ТЕРИАЛЬНЫХ И НЕМАТЕРИ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1000 00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 от продажи квартир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1050 10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 от продажи квартир, находящихся 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бственности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60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8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8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2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2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ходящихся в собственности поселений (з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ания(штрафы),установл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ами субъектов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 несоблюдение муниципальных правов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ктов, зачисляемые в бюджеты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676,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 6676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927,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92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92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0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бюджетной систе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т возвра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и бюджетной системы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статков субсидий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й и иных межбюджет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фертов, имеющих целевое назначение,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шлых ле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5000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и бюджетной системы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статков субсидий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й и иных межбюджет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фертов, имеющих целевое назначение,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шлых ле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5010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субсидий, субвенций и и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х трансфертов, имеющи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ое назначение, прошлых лет из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 753,6</w:t>
      </w:r>
    </w:p>
    <w:p>
      <w:pPr>
        <w:pStyle w:val="List"/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36   13.08.2012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Heading8"/>
        <w:spacing w:before="0" w:after="0"/>
        <w:jc w:val="center"/>
        <w:rPr/>
      </w:pPr>
      <w:r>
        <w:rPr>
          <w:bCs/>
          <w:i w:val="false"/>
          <w:color w:val="000000"/>
          <w:sz w:val="28"/>
          <w:szCs w:val="28"/>
        </w:rPr>
        <w:t xml:space="preserve">Бюджета </w:t>
      </w:r>
      <w:r>
        <w:rPr>
          <w:i w:val="false"/>
          <w:sz w:val="28"/>
          <w:szCs w:val="28"/>
        </w:rPr>
        <w:t xml:space="preserve">Большемечетновского сельского поселения 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</w:rPr>
        <w:t>Семикаракорского района</w:t>
      </w:r>
      <w:r>
        <w:rPr>
          <w:bCs/>
          <w:i w:val="false"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  <w:t xml:space="preserve">                                              </w:t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 xml:space="preserve">                                 </w:t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Сумма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сийской Федерации</w:t>
      </w:r>
    </w:p>
    <w:p>
      <w:pPr>
        <w:pStyle w:val="2"/>
        <w:ind w:left="0" w:right="-59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 00 00 00 00 0000 000       ИСТОЧНИКИ ВНУТРЕННЕГО                        38,5</w:t>
      </w:r>
    </w:p>
    <w:p>
      <w:pPr>
        <w:pStyle w:val="Heading6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ФИНАНСИРОВАНИЯ ДЕФИЦИТОВ </w:t>
      </w:r>
    </w:p>
    <w:p>
      <w:pPr>
        <w:pStyle w:val="Heading7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0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Изменение остатков средств на счетах по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8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 753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0 753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 753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 753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 посел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 10791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10791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95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 10791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95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791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 поселения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ind w:right="-77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 xml:space="preserve"> 38,5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ефицита областного бюдж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36   от 13.08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225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122" w:leader="none"/>
        </w:tabs>
        <w:autoSpaceDE w:val="false"/>
        <w:spacing w:before="441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0 913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 13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ункционирование высше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лжностного лица субъекта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 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ым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ункционирование Правительств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6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мес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6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6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23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22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22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7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очая закупка товаров, работ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5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плата прочих налогов, сборов и                 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 платеже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перед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олномоченных составлять протокол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ях, 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асти нарушения должностными 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нормативными правовыми актами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местного 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8.1-8.3, частью 2 статьи 9.1, статьей 9.3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она от 25 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,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 поселен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и на 2012-2014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"Профессиональная адаптация граждан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и психотроп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щита населения и территории о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чрезвычайных ситуаций природ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(муниципальными) органами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 исключение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и стихий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ликвидации ситуаций и стихи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от чрезвычайных ситуац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 03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70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82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823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ных дорог общего 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823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823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3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02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02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02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8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ругие вопросы в области национальной   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и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 в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1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а и озеленения территор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й по благоустройств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Охрана окружающей сред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го 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зада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оказание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6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 791,8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>Приложение № 4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 36 от 13.08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spacing w:before="195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               Ведомственная структура расходов 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бюджета Большемечетновского сельского поселения на 2013 год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before="441" w:after="0"/>
        <w:ind w:right="-59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540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 913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 13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ункционирование высше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лжностного лица субъекта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 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ым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ункционирование Правительств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6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мес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6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6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23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22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22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71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очая закупка товаров, работ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5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               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 платеже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переда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олномоченных составлять протокол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ях, 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асти нарушения должностными 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нормативными правовыми актами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местного 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8.1-8.3, частью 2 статьи 9.1, статьей 9.3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она от 25 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,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 поселен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и на 2012-2014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"Профессиональная адаптация граждан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и психотроп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щита населения и территории о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чрезвычайных ситуаций природ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(муниципальными) органами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 исключение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и стихий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ликвидации ситуаций и стихи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от чрезвычайных ситуац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 03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70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ных дорог общего 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3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00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02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02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8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национальной 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и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 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1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а и озеленения территор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й по благоустройств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Охрана окружающей сред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го 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зада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оказание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6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 791,8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60" w:right="74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36     13.08.2012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лановый период 2014-2015 годы»</w:t>
      </w:r>
    </w:p>
    <w:p>
      <w:pPr>
        <w:pStyle w:val="Normal"/>
        <w:widowControl w:val="false"/>
        <w:tabs>
          <w:tab w:val="clear" w:pos="708"/>
          <w:tab w:val="center" w:pos="792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260"/>
        <w:gridCol w:w="1080"/>
        <w:gridCol w:w="1455"/>
        <w:gridCol w:w="1620"/>
        <w:gridCol w:w="1620"/>
        <w:gridCol w:w="1620"/>
        <w:gridCol w:w="1620"/>
        <w:gridCol w:w="14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городских и внутрипоселковых дорог и тротуар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,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824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6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900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359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кабинет</cp:lastModifiedBy>
  <cp:lastPrinted>2013-08-14T13:42:00Z</cp:lastPrinted>
  <dcterms:modified xsi:type="dcterms:W3CDTF">2013-08-15T09:37:00Z</dcterms:modified>
  <cp:revision>230</cp:revision>
  <dc:subject/>
  <dc:title>ПРОЕКТ</dc:title>
</cp:coreProperties>
</file>